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Думы Каргасо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.06.2011г. № 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Отчет о реализации </w:t>
      </w:r>
      <w:r>
        <w:rPr>
          <w:rFonts w:cs="Times New Roman" w:ascii="Times New Roman" w:hAnsi="Times New Roman"/>
          <w:b/>
          <w:sz w:val="24"/>
          <w:szCs w:val="24"/>
        </w:rPr>
        <w:t>Комплексной программы социально-экономического развития муниципального образования «Каргасокский район» Томской области на 2010-2012 годы в 201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ыполнение мероприятий в 2010 году </w:t>
      </w:r>
      <w:r>
        <w:rPr>
          <w:rFonts w:cs="Times New Roman" w:ascii="Times New Roman" w:hAnsi="Times New Roman"/>
          <w:b/>
          <w:sz w:val="24"/>
          <w:szCs w:val="24"/>
        </w:rPr>
        <w:t>Комплексной программы социально-экономического развития муниципального образования «Каргасокский район» Томской области на 2010-2012 годы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 xml:space="preserve">Таблица 1.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73"/>
        <w:gridCol w:w="2184"/>
        <w:gridCol w:w="2440"/>
        <w:gridCol w:w="830"/>
        <w:gridCol w:w="966"/>
        <w:gridCol w:w="966"/>
        <w:gridCol w:w="884"/>
        <w:gridCol w:w="1354"/>
        <w:gridCol w:w="884"/>
        <w:gridCol w:w="2205"/>
      </w:tblGrid>
      <w:tr>
        <w:trPr>
          <w:trHeight w:val="28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ернутая структура мероприяти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соисполнитель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-нения (год)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 источники финансирования (тыс. руб.)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ценки выполнения мероприятий</w:t>
            </w:r>
          </w:p>
        </w:tc>
      </w:tr>
      <w:tr>
        <w:trPr>
          <w:trHeight w:val="5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-но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-   ны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и развитие форм социального партнер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витие взаимовыгодных отношений по совместному созданию и эксплуатации социальных и инфраструктурных объектов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Каргасокского района, заместитель Главы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400,0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совместно реализованных с недропользователями проектов, 7ед.</w:t>
              <w:br/>
              <w:t>2. Объем спонсорской помощи территории, 32,4 млн. руб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рганизация работы по расширению круга предприятий нефтегазового сектора – участников соглашений о социальном партнерстве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Каргасокского района, заместитель Главы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соглашений о социальном партнерстве, 14ед.                                                      </w:t>
              <w:br/>
              <w:t>2. 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100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координированных мер по отдельным аспектам природополь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ие водных участков для осуществления промышленного  рыболовства, а так же территорий с целью пользования объектами животного мир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согласованных участков для промышленного рыболовства, 94ед.                                2. Количество согласованных  территорий, 0 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заготовительных и перерабатывающих предприяти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инвестиций в заготовительную отрасль, 1,8 млн. руб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наполнение геоинформационной системы, обеспечивающей оперативный учет всех видов природных ресурсов района (ГИС технологии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оперативному обновлению геоинформационной системы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отдел по управлению муниципальным имуществом и земельными ресурсами Администрации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ртофотоплана на Каргасокский район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2. Развитие человеческого потенциала территории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ание работы информационного сайта Каргасокского района 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ание  работы информационного сайта (в разделе «Полезные ссылки» размещать ссылки на сайты, содержащие информацию для субъектов малого и среднего предпринимательства)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субъектов малого предпринимательства, удовлетворенных доступностью и качеством информации на сайте, % </w:t>
              <w:br/>
              <w:t>В 2010 году размещено на официальном сайте Администрации Каргасокского района: - ссылки на областные организации, учреждения, занимающихся поддержкой субъектов малого и среднего предпринимательства; - информация о районном конкурсе предпринимательских проектах: объявления о конкурсе, основных условия и реестр получателей муниципальной поддержки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средством районных СМИ позитивного образа предпринимател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нформационная, финансовая  поддержка материалов СМИ по проблемам малого предпринимательства.          2. Проведение совещаний  по вопросам малого предпринимательства Каргасок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публикаций о малом бизнесе, 5ед.                           2. Количество проведенных совещаний по вопросам малого предпринимательства - 9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муниципальных закупок среди субъектов малого предприниматель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тировок, конкурсов, аукционов среди субъектов малого предпринимательства в объеме до 20%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проведенных торгов среди субъектов малого предпринимательства - 6 </w:t>
              <w:br/>
              <w:t>2. Среднее количество участников – субъектов малого предпринимательства - размещения заказа в одних торгах - 3</w:t>
              <w:br/>
              <w:t>3. Увеличение объема продаж, работ, услуг субъектами малого предпринимательства 4200 тыс. руб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и осуществление муниципальной программы развития малого и среднего предпринимательства 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граммы</w:t>
              <w:br/>
              <w:t>ВЦП «Развитие субъектов малого и среднего предпринимательства в Каргасокском районе в 2010 году»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информирования населения и субъектов малого и среднего предпринимательства о действующих программах поддержки малого и среднего предпринимательства на территории томской области и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мещение на сайте администрации Каргасокского района, районной газете «Северная правда» публикаций о проводимых конкурсах предпринимательских проектов.                                  2. Проведение консультаций, в том числе через АНО «Центр развития сельского предпринимательства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субъектов малого и среднего предпринимательства, получивших поддержку - 271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внедрение комплекса мер, нацеленных на улучшение качества подготовки бизнес-планов и инвестиционных предложений субъектами малого и среднего бизнеса (стимулирование развития соответствующего сектора бизнес-услуг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тодической помощи субъектам малого и среднего бизнеса, а так же  организациям, оказывающим услуги по бизнес-планированию, подготовке инвестиционных предложений и т.п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о обратившихся за помощью в подготовке бизнес-планов, 65чел.</w:t>
              <w:br/>
              <w:t xml:space="preserve"> 2. Количество победителей в областных и районных конкурсах по поддержке предпринимательства, 19ед. </w:t>
              <w:br/>
              <w:t xml:space="preserve">3. Количество малых предприятий, 141ед.  </w:t>
              <w:br/>
              <w:t xml:space="preserve">4. Количество занятых на малых предприятиях, 1239человек.  </w:t>
              <w:br/>
              <w:t xml:space="preserve">5. Количество индивидуальных предпринимателей, 569чел.  </w:t>
              <w:br/>
              <w:t xml:space="preserve">6. Количество занятых у индивидуальных предпринимателей, 1091человек.  </w:t>
              <w:br/>
              <w:t xml:space="preserve"> 7. Доля занятых в малом бизнесе от общей численности занятых в экономике, 16,2%.   </w:t>
              <w:br/>
              <w:t>8. Прирост количества малых предприятий и индивидуальных предпринимателей в год, 105%. (малых предприятий) и 107,8% (ИП)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рынка консалтинговых услуг для малого и среднего бизнес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и обеспечение функционирования АНО «Центр развития сельского предпринимательства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1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Количество субъектов малого предпринимательства, являющихся потребителями услуг Центра поддержки предпринимательства, 188ед.   </w:t>
              <w:br/>
              <w:t>2.   Доля субъектов малого предпринимательства, удовлетворенных доступностью и качеством предоставляемых консультационных услуг,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2.2. Повышение эффективности рынка труда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формирования эффективного рынка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занятости населения и социальной поддержки безработным гражданам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действие гражданам в поиске подходящей работы, а работодателям - в подборе необходимых работников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6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граждан, зарегистрированных в качестве ищущих работу, 2658чел.</w:t>
              <w:br/>
              <w:t>2. Удельный вес занятых в реальном секторе экономике в общем числе занятых в районе, 99,7 %.</w:t>
              <w:br/>
              <w:t>3. Количество удовлетворённых заявок работодателей, 1337ед., что составляет 71% от общего количества заявок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Информирование о положении на рынке труд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енность граждан, получивших информационные услуги, 1670чел.</w:t>
              <w:br/>
              <w:t>2. Численность работодателей, получивших информационные услуги, 377чел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       Организация ярмарок вакансий и учебных рабочих мест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рганизованных ярмарок вакансий -15 и учебных рабочих  мест -140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Организация и проведение оплачиваемых общественных работ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администрации сельских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8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2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945,7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люченных  срочных трудовых договоров на период участия в общественных работах, 166ед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Организация временного трудоустройства отдельных категорий граждан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администрации сельских посел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3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89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4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26,3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граждан, трудоустроенных на временные рабочие места, организованные на условиях договора с работодателями, 216 чел. </w:t>
              <w:br/>
              <w:t xml:space="preserve"> 2. Количество безработных граждан из числа испытывающих трудности в поиске работы, трудоустроенных на временные рабочие места, 32чел. </w:t>
              <w:br/>
              <w:t xml:space="preserve">3. Количе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трудоустроенных на временные рабочие места, 4 чел. </w:t>
              <w:br/>
              <w:t>4. Количество трудоустроенных несовершеннолетних граждан на временные рабочие места в свободное от учебы время, 422 чел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6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Содействие самозанятости безработных граждан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 / отдел экономики и социального развития Администрации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8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енность безработных граждан получивших услуги, 100 чел.</w:t>
              <w:br/>
              <w:t>2. Численность безработных граждан, организовавших собственное дело, 46 чел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Разработка планов совместных мероприятий Администрации района с ОГУ «Центр занятости населения Каргасокского района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экономики и социального развит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оличество совместных мероприятий Администрации с ОГУ "Центр занятости населения": -количество заседаний  комиссий по выплате год пособия - 28, количество заседаний конкурсных комиссий по районному конкурсу - 6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рганизация опережающего обучения  и повышения квалификации персонала реструктуризируемых или ликвидируемых предприятий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5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Число работников предприятий, прошедших обучение, по направлению Центра занятости, 5чел. </w:t>
              <w:br/>
              <w:t xml:space="preserve"> 2. Число работников предприятий, прошедших курсы  повышения квалификации по направлению Центра занятости, чел. Центр занятости не направлял работников на повышение квалификации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рганизация профессиональной ориентации граждан в целях выбора сферы деятельности (профессии) и психологическая поддержка безработных граждан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оказанных профинформационных услуг,  583ед.</w:t>
              <w:br/>
              <w:t xml:space="preserve">2. Количество оказанных услуг по психологическому консультированию и коррекции, 62ед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Профессиональная подготовка, переподготовка и повышение квалификации безработных граждан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29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езработных граждан, прошедших профессиональное обучение, 126 чел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условий для участия предприятий нефтегазового комплекса  района в процессе профориентации учащихся образовательных учреждений и  их последующего трудоустройства в нефтегазовую отрасль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стреч руководителей и ведущих специалистов предприятий нефтегазового комплекса с учащимися образовательных учреждений района, проведение мастер-классов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Каргасокского района,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, ед.</w:t>
              <w:br/>
              <w:t>2. Количество выпускников учебных заведений, трудоустроенных на предприятиях нефтегазового комплекса, чел.</w:t>
              <w:br/>
              <w:t>Мероприятие не выполнено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оказанию содействия в трудоустройстве местных жителей в организации нефтегазового сектор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соглашения с предприятиями нефтегазового сектора по вопросам трудоустройства жителей Каргасокского района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ающих на предприятиях нефтегазового комплекса, 3699 человек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йствие развитию личных подсобных хозяйст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иоритетного национального проекта «Развитие АПК» на территории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казание консультационных услуг по кредитованию малых форм хозяйствования. Субсидирование части процентной ставки по сельскохозяйственным кредитам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по сельскому хозяйст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8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  Валовая продукция сельского хозяйства, 307,5млн. руб.</w:t>
              <w:br/>
              <w:t>2.   Индекс физического объема производства сельскохозяйственной продукции,  Продукция сельского хозяйств 120,2%, растениеводства – 133,2%, животноводства – 99,7%.</w:t>
              <w:br/>
              <w:t>3.   Количество КРС в хозяйствах населения, 1,77 тыс. голов.</w:t>
              <w:br/>
              <w:t>4.   Производство мяса (в живом весе), 550тонн.</w:t>
              <w:br/>
              <w:t>5.   Производство молока, 2800тонн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казание помощи населению по завозу кормов. Оказание помощи в обеспечении населения молодняком домашнего скота и качественным семенным материалом. Возмещение затрат гражданам, ведущим ЛПХ, по искусственному осеменению КРС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9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устойчивого роста денежных  доходов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6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 по повышению уровня заработной плат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еализация мероприятий поэтапного повышения минимального уровня месячной заработной платы работников бюджетных организаций до величины прожиточного минимума.</w:t>
              <w:br/>
              <w:t>2.Организация переговорного процесса с работодателями о доведении минимального уровня месячной заработной платы работников внебюджетного сектора экономики района до величины прожиточного минимума трудоспособного населения.</w:t>
              <w:br/>
              <w:t>3. Проведение мероприятий по легализации заработной платы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МРИ ФНС №6 по Т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ложительная динамика отношения заработной платы работников бюджетной сферы к прожиточному минимуму, 1,7 раза (на уровне 2009 года)</w:t>
              <w:br/>
              <w:t xml:space="preserve">2. Доля работников, получающих заработную плату ниже прожиточного минимума, 17%. </w:t>
              <w:br/>
              <w:t>3. Отношение заработной платы в бюджетной сфере к величине средней заработной плате по району, 39,7%.</w:t>
              <w:br/>
              <w:t>4. Номинальная начисленная заработная плата, 31,8тыс. руб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2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7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и развитие форм социального партнерства, направленных на повышение уровня оплаты труда занятого населения, социальных гарантий, охраны труда и т.д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нятие  и реализация территориального соглашения о социальном партнерстве, направленных на повышение уровня жизни населения, содействии занятости,  улучшению охраны и условий труда работающих граждан.</w:t>
              <w:br/>
              <w:t>2. Организация работы по расширению круга организаций и объединений работодателей – участников соглашений о социальном партнерстве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работодателей – участников Соглашения о социальном партнерстве - на уровне 2009 года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7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8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помощи населению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социальной помощи лицам, оказавшимся в трудной жизненной ситуаци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 ОГУ «Центр социальной поддержки населения Каргасок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6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63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граждан, получивших адресную помощь из числа граждан, обратившихся и имеющих право на адресную помощь, 99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доступности к качественному образова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9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и развития образовательных учреждени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школьное образов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. Приведение к лицензионным нормативам по количественному составу (наполняемости) групп  в соответствии с типовым положением о дошкольном образовательном учреждении в РФ и требованиям СанПиН 2.4.1.1249-ОЗ.</w:t>
              <w:br/>
              <w:t>2. Организация  образовательного процесса в группах дошкольного образования на базе общеобразовательных учреждений.</w:t>
              <w:br/>
              <w:t>3. Организация предшкольного образования на базе общеобразовательных учреждений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0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хват детей дошкольным образованием, 65,4%</w:t>
              <w:br/>
              <w:t>2. Обеспеченность детей дошкольными образовательными учреждениями, 117 детей на 100 мест.</w:t>
              <w:br/>
              <w:t>3. Доля детей, посещающих группы дошкольного образования на базе общеобразовательных учреждений, 10,65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е образовани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образовательного процесса в общеобразовательных учреждениях, реализующих государственные стандарты начального общего, основного общего, среднего (полного) общего образо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12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350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317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5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 от 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 6,5 до 18 лет, проживающих на территории района, 91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4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0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2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Дополнительное образова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реализация форм предоставления образования по программам дополнительного образования детей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правление образования, опеки и попечительства муниципального образования «Каргасокский район»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5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79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5-18 лет программами дополнительного образования от общего количества обучающихся, 7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7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0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го подвоза обучающихся к образовательным учреждениям (в рамках приоритетного национального проекта «Образование»)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обретение школьных автобусов.</w:t>
              <w:br/>
              <w:t>2. Организация подвоза учащихся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личия автотранспортных средств к общей потребности,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ежемесячных выплат вознаграждения за классное руководство (в рамках приоритетного национального проекта «Образование»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лат вознаграждения за классное руководство в подведомственных учреждениях (за счет средств областного и федерального бюджетов)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5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вознаграждения за классное руководство в муниципальных образовательных учреждениях,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еализации модернизации структуры и содержания системы общего обра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нформатизация учреждений образования (в рамках приоритетного национального проекта «Образование»)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6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учреждений, оснащенных современной компьютерной техникой,100 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еспечение  поддержки образовательных учреждений, внедряющих инновационные образовательные программы (в рамках приоритетного национального проекта «Образование»)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2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0% (2010г. – подготовительный этап, срок начала внедрения инновационных программ 1 сентября 2011г.)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Организационное обеспечение реализации комплексного проекта модернизации системы образования в Томской области:  организация и проведение повышения квалификации по различным формам обучения с информационно-методическим обеспечением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12,66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ти образовательных  учреждений района и получения качественного образования:</w:t>
            </w:r>
          </w:p>
        </w:tc>
        <w:tc>
          <w:tcPr>
            <w:tcW w:w="21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троительство, капитальный  и текущий ремонт зданий образовательных учреждений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/ МУ Управление ЖКХ и К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648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школьников, обучающихся в образовательных учреждениях, отвечающих современным требованиям к условиям осуществления образовательного процесса, 23 %.</w:t>
              <w:br/>
              <w:t>2. Удельный вес бюджетных расходов на строительство, капитальный и текущий ремонт образовательных учреждений в общем объеме расходов районного бюджета, 9,3% (80,2% от 2009 года)</w:t>
              <w:br/>
              <w:t>3. Удельный вес бюджетных расходов на оснащение материально-технической базы учреждений образования в общем объеме расходов на образование, 4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нащение материально-технической базы образовательных учреждений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8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96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,8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ов профессионального мастерства для педагогов учреждений системы  образования, а так же организация и проведение районных мероприятий  для де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ежегодных конкурсов профессионального мастерства для педагогов: «Учитель года», «Воспитатель года», «Самый «классный» классный».   Организация и проведение районных мероприятий  для детей: - краеведческие олимпиады; - конкурсы: «Зажги свою звезду», «Молодые лидеры района», «Литературная гостиная», экологические конкурсы, конкурсы чтецов и д.р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дельный вес педагогов, привлеченных к участию в конкурсах, от общей численности педагогических работников, 20%</w:t>
              <w:br/>
              <w:t>2. Охват детей, привлеченных к участию в конкурсах, от общего числа детей, проживающих на территории Каргасокского района, 6,6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, профессиональное  развитие  и аттестация педагогических и руководящих кадров системы  образования (Организация подготовки, переподготовки и повышения квалификации  педагогических и руководящих кадров, аттестация педагогических  и руководящих работников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1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, прошедших повышение квалификации и переподготовку в текущем году, от общей численности педагогических работников, 27,6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6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ного проекта модернизации обра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Введение новой системы оплаты труда работников  образования, направленной на повышение доходов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873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муниципальных образовательных учреждений, которые перешли на новую систему труда,   от общего числа  муниципальных образовательных учреждений в Каргасокском районе,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6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ереход на нормативное подушевое финансирование общеобразовательных учреждений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4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сширение общественного участия в управлении образованием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учреждений, в которых согласно зарегистрированному уставу создан и действует орган самоуправления, обеспечивающий демократический, государственно- общественный характер управления образовательным учреждением, обладающий комплексом управленческих полномочий, в том числе по принятию решений о распределении средств стимулирующей части фонда оплаты труда образовательного учреждения, 7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3. Формирование благоприятной среды для жизнедеятельности населения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1. Обеспечение доступности к качественным платным услуга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энергоресурс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, устойчивости и надежности функционирования жилищно-коммунальных систем для населения; стабилизация и снижение темпов роста стоимости жилищно-коммунальных услуг для потребителей путем реализации плана  мероприятий по внедрению энергосберегающих технологий. Реализация МЦП «Модернизация основных фондов ЖКХ» и Программы «Обеспечение энергетической эффективности и энергосбережения на территории Каргасокского района на  2010 – 2012 гг.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7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399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80,0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ействует долгосрочная муниципальная целевая программа «Обеспечение энергетической эффективности и энергосбережения на территории Каргасокского района на 2010-2012 годы»</w:t>
              <w:br/>
              <w:t>2. Объем инвестиций в модернизацию жилищно-коммунальной сферы, 37 млн. руб.</w:t>
              <w:br/>
              <w:t>3. Общее количество модернизированных объектов ЖКХ, 3ед. (станция водоподготовки с. Павлово, строительство сетей канализации МУЗ "Каргасокская ЦРБ", газификация с. Каргасок)</w:t>
              <w:br/>
              <w:t>4. Износ основных фондов ЖКХ, 152950 тыс. руб.</w:t>
              <w:br/>
              <w:t>5. Повышение уровня собираемости платежей за ЖКУ 103,5%.</w:t>
              <w:br/>
              <w:t>6.  Количество аварий на системах ЖКХ, 10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балансированной тарифной политик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обоснованности и прозрачности принимаемых тарифных решений</w:t>
              <w:br/>
              <w:t>2. Организация методологической помощи в  работе регулирующих органов в поселениях район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экономики и социального развития/ сельские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среднего по району тарифа населению по оплате за ЖКУ на 1 кв. м., 22,9 руб. в мес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роприятий  мониторинга оказываемых населению услуг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и мониторинг рынка потребительских услуг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экономики и социального развит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латных услуг на душу населения, 20,75 тыс. руб. в  год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федеральных, областных  целевых программах по развитию жилищно-коммунального комплекса.  Реализация положений Жилищного кодекса Российской Федерации, касающихся выбора способа управления жилищным фондом, деятельности управляющих организаций и создания органами местного самоуправления  условий для управления многоквартирными домам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органам местного самоуправления поселений  в создании условий для управления многоквартирными домами.        Капитальный ремонт многоквартирных домов за счет средств фонда реформирования ЖКХ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экономики и социального развития/ сельские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83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51,0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дельный вес многоквартирных домов, управление которыми осуществляется способами управления, предусмотренными Жилищным кодексом РФ, 75%</w:t>
              <w:br/>
              <w:t xml:space="preserve">2. Доля капитально отремонтированных многоквартирных домов в общем объеме многоквартирных домов,5,7%,  </w:t>
              <w:br/>
              <w:t>7 многоквартирных домов отремонтировано по 185-ФЗ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0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 по обеспечению доступности и качества бюджетных услуг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утверждение стандартов качества бюджетных услуг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 Управление образования, опеки и попечительства муниципального образования «Каргасокский район»/Отдел культуры/ЦРБ/сельские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89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2. Развитие жилищной, транспортной и бытовой инфраструктуры, 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 по развитию автомобильного,  воздушного, водного  транспорт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новление муниципального автобусного парка и парка водного транспорт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32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84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ъем перевозок грузов по каждому виду транспорта, 478 тонн.</w:t>
              <w:br/>
              <w:t>2. Грузооборот по видам транспорта общего пользования, 31,7 млн. тонно-км.</w:t>
              <w:br/>
              <w:t>3. Объем перевозок  пассажиров, 575,8 тыс. человек.</w:t>
              <w:br/>
              <w:t>4. Пассажирооборот по видам транспорта общего пользования,10703,4 тыс. пассажиро-км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действие в оформлении земельных участков для посадочных площадок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отдел по управлению муниципальным имуществом и земельными ресурс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устройство и содержание посадочных площадок в поселениях район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ельские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Оказание материальной поддержки малоимущим слоям населения, пользующимся воздушным и водным  транспортом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45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населенных пункт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ЦП «Газификация Каргасокского района на период 2006-2010 гг.».</w:t>
              <w:br/>
              <w:t>Разработка долгосрочной целевой программы «Газификация Каргасокского района  на 2011-2016 годы»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МУ Управление ЖКХ и КС, отдел по управлению муниципальным имуществом и земельными ресурсами,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16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ая программа ДМЦП «Газификация Каргасокского района на период 2011-2015годы», утв. Постановлением Администрации Каргасокского района №184 от 10.11.2010</w:t>
              <w:br/>
              <w:t xml:space="preserve">2. Доля жилья, подключенного к централизованной сети газоснабжения, 16,6%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централизованного водоснабжения в населенных пункта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ЦП «Питьевая вода Каргасокского района», ОЦП «Питьевая вода Томской области».</w:t>
              <w:br/>
              <w:t>Строительство водопроводов.</w:t>
              <w:br/>
              <w:t>Строительство и реконструкция станций водоподготовк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Заместитель Главы по вопросам жизнеобеспечения района / отдел экономики и социального развития / МУ Управление ЖКХ и К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11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я жилья, оборудованного водопроводом, 18,8%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3. Жилищное строительство в экономически перспективных населенных пункта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развития территории района и застройки экономически  перспективных населенных пункт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омплексная подготовка площадок под застройку.</w:t>
              <w:br/>
              <w:t>2. Разработка и утверждение документов территориального планирования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МУ Управление ЖКХ и КС, отдел по управлению муниципальным имуществом и земельными ресурсами Администрации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Схема территориального планирования МО "Каргасокский район" в стадии разработки. На разработку генплана Каргасокского сельского поселения в 2011 г. объявлен конкурс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еспечение коммунальной, дорожно-транспортной  инфраструктурой площадок для комплексного освоения в целях жилищного строительств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Управление ЖКХ и К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бъем бюджетных инвестиций в строительство, 235 тыс. руб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роприятий по увеличению доступности приобретения жилья и объемов жилищного строительства в районе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еализация муниципальной программы по обеспечению жильем жителей Каргасокского района в рамках реализации приоритетного национального проекта «Доступное и комфортное жилье гражданам России»  - МЦП «Предоставление молодым семьям господдержки на приобретение жилья на территории Каргасокского района на 2006-2010 гг.»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88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3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3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88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33,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Доля ветхого и аварийного жилья в общем жилом фонде, 6,55%.</w:t>
              <w:br/>
              <w:t xml:space="preserve">2.Число семей, улучшивших жилищные условия за счет программ, 9ед. </w:t>
              <w:br/>
              <w:t>3.Ввод в действие жилых домов за счет всех источников финансирования, 1032 кв. м.</w:t>
              <w:br/>
              <w:t>4. Объем кредитования населения в целях строительства и приобретения жилья, 34,8 млн. руб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еализация муниципальной  программы «Строительство жилья социального назначения и ликвидация ветхого и аварийного жилищного фонда на 2007-2010 годы с прогнозом до 2020 года»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374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еализация муниципальной  программы «Социальное развитие села до 2012 г.»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9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055,3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,4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4. Обеспечение экологической и общественной безопас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проведение комплекса мероприятий, направленных на формирование имиджа Каргасокского района  как экологически чистой территори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ологических акций с привлечением населения и школьников, в том числе проведение Всероссийских дней защиты от экологической опасност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направленных на формирование имиджа Каргасокского района  как экологически чистой территории, 4 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в реализации комплекса мероприятий по снижению загрязняющих выбросов в окружающую среду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достижению установленных нормативов предельно допустимых выбросов вредных веществ в атмосферу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и сельских поселений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объема сверхнормативных выбросов загрязняющих веществ при реализации мероприятий по достижению установленных нормативов – на 192,3 тонн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улучшению экологической ситуации в районе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бустройство контейнерных площадок.</w:t>
              <w:br/>
              <w:t>2. Ликвидация несанкционированных свалок.</w:t>
              <w:br/>
              <w:t>3. Обустройство санкционированных объектов размещения ТБО.</w:t>
              <w:br/>
              <w:t>4. Строительство полигонов ТБО.</w:t>
              <w:br/>
              <w:t>5. Организация утилизации и переработки ТБО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экономики и социального развития/сельские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ликвидированных несанкционированных свалок, 29ед. </w:t>
              <w:br/>
              <w:t>2.  Количество свалок,  обустроенных в соответствии с  Постановлением Губернатора Томской области от 16 июня 1999 г. N 227 – 14.</w:t>
              <w:br/>
              <w:t>3. Количество полигонов - 2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Рекультивация земель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по управлению муниципальным имуществом и земельными ресурсами Администрации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ведение ранее используемых земельных участков в состояние пригодное для дальнейшего использования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 по эффективной организации мероприятий, снижающих вероятность ЧС (пожаров, затоплений и подтоплений и др.), а также улучшающих оперативность их ликвидаци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безопасности населения от ЧС (пожаров, подтоплений и др.)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1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правил пожарной безопасности в лесах в пожароопасный сезон в Каргасокском районе проводятся мероприятия в целях предупреждения возникновения лесных пожаров. </w:t>
            </w:r>
          </w:p>
        </w:tc>
      </w:tr>
      <w:tr>
        <w:trPr>
          <w:trHeight w:val="105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роведение мероприятий по предупреждению возникающих лесных пожаров, своевременному их обнаружению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пожаров в лесном фонде, 2ед.</w:t>
              <w:br/>
              <w:t>2. Площадь, пройденная пожарами, 1567га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Разработка и реализация мероприятий  по пожарной безопасности учреждений социальной сферы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Управление образования, опеки и попечительства/отдел культуры/МУЗ «Каргасокская ЦРБ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37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307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реждений социальной сферы, отвечающих требованиям по пожарной безопасности, 98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улучшающих уровень мобилизационной подготовк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Материально-техническое обеспечение мобилизационных органов (включая обеспечение устойчивости функционирование органов власти)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6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оснащенность мобилизационных органов в соответствии с требованиями (СНиПы). Проведена проверка ежегодного технического контроля эффективности реализованных мер и средств защиты информации на аттестованном объекте информации - выделенное помещение "кабинет режимно-секретного подразделения"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вершенствование оповещения органов управления всех уровней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7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еративности получения сигналов оповещения - в конце 2009г. Поставлена система оповещения по телефонным каналам с регистрацией переговоров PVR-4 USB в ДДС администрации района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учение руководителей всех уровней и мобилизационных работников по программе мобилизационной подготовк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рсонала, прошедшего обучение, 14 чел. (1 чел. По темам «Мобилизационная подготовка», «Защита государственной тайны» 14 чел –«Ведение воинского учета и бронирования в организациях»)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5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направленных на профилактику правонарушений и наркомани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утверждение и реализация долгосрочной муниципальной целевой программы «Профилактика правонарушений и наркомании в Каргасокском районе на2010-2013 гг.»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 комиссия по делам несовершеннолетн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Снижение уровня преступности в районе на 35%         </w:t>
              <w:br/>
              <w:t>2. Снижение количества людей взятых на учет с диагнозом хронический алкоголизм и алкогольный психоз на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%.</w:t>
              <w:br/>
              <w:t xml:space="preserve">3.  Снижение количества людей взятых на учет с диагнозом наркомания и токсикомания на 32%. </w:t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4.1. Организация досу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ъектов спортивной инфраструктуры, создание зон активного отдых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снащение спортивных сооружений необходимым инвентарем и оборудованием.</w:t>
              <w:br/>
              <w:t>2. Разработка и реализация комплекса мероприятий, направленных на развитие услуг для населения в сфере физической культуры и спорт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сельских поселений / Управление образования, опеки и попечи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4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оцент охвата населения района занятиями физической культурой и спортом, 17,8%.</w:t>
              <w:br/>
              <w:t>2. Доля граждан, пользующихся платными физкультурно-оздоровительными услугами, предоставляемыми  муниципальными учреждениями района, 0,06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летнего отдыха и оздоровления  де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ети детских оздоровительных лагерей с дневным пребыванием, в том числе лагерей труда и отдыха, профильных лагерей на базе муниципальных образовательных учреждений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опеки и попечи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3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9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организованных детских оздоровительных лагерей, 78ед.</w:t>
              <w:br/>
              <w:t>2. Доля детей, посещающих летние оздоровительные лагеря от общего количества детей, 52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словий для создания и популяризации культурных ценнос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ддержка современного искусства и традиционной культуры.</w:t>
              <w:br/>
              <w:t>2. Внедрение компьютерных технологий в учреждениях культуры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/ учреждения культуры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Число учреждений культурно-досугового типа, 20ед. и 5 библиотечно-досуговых центра</w:t>
              <w:br/>
              <w:t>2. Доля населения, оценивающего уровень доступности культурных благ как удовлетворительный, 41,08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местных ремесел и промыслов, традиций народного художественного творчества на территори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ие, сохранение и развитие промыслов и ремесел.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дел культуры Администрации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выставок-продаж продукции ремесленного производства, 80е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еализации художественного и творческого потенциала жител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учреждения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84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клубных формирований, 281ед.</w:t>
              <w:br/>
              <w:t>2. Количество участников клубных формирований, 3630чел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6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оведение районного конкурса молодых исполнителей «Звездная метелица», с.  Каргасок.</w:t>
              <w:br/>
              <w:t>2. Проведение районного конкурса хореографических коллективов «Хрустальная туфелька», с. Каргасок.</w:t>
              <w:br/>
              <w:t>3. Проведение районного фестиваля драматических коллективов.</w:t>
              <w:br/>
              <w:t>4. Проведение фольклорного праздник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учреждения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6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деятельности культурно-досуговых учреждений, дальнейшее развитие самодеятельного художественного творчества, приобщение жителей к культурной жизни района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7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межрайонных, областных, региональных смотрах, конкурсах, фестиваля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частие в областном фестивале народного творчества «Томская мозаика».</w:t>
              <w:br/>
              <w:t>2. Участие в областном фестивале ветеранских хоров «Салют, Победа»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тивизация творческой деятельности коллективов художественной самодеятельности, развитие и популяризация  художественного творчества.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8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й сферы культур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апитальный ремонт и строительство учреждений культуры район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, МУ ЖКХ и К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4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ств направленных на капитальный ремонт и строительство учреждений культуры в общем объеме средств на культуру, 0,6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нащение учреждений культуры современной аппаратурой , техникой и др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4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ств направленных на приобретение в общем объеме средств на культуру, 1,5%. (10 ед. компьютерной техники)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полнение библиотечного фонда печатными и электронными изданиями с целью увеличения  обеспеченности  книгами населения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чный фонд, 5,6тыс.экз., что составляет 84,5 % к прошлому году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4.2. Проведение эффективной демографическ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нцепции демографического развития Каргасокского района до 2012 год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храна материнства и детства, укрепление института брака и семь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 «Каргасокская ЦРБ», Управление образования, опеки и попечительства муниципального образования «Каргасокский район», учреждения культуры поселений, администрации сельских поселений, Совет ветеранов войны и труда, вооруженных сил и правоохранительных органов, Каргасокская общественная организация инвали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Численность населения района, 21757чел. на 01.01.2011г. </w:t>
              <w:br/>
              <w:t>2. Естественный прирост, 1,1 чел. на 1000 населения.</w:t>
              <w:br/>
              <w:t xml:space="preserve">2. Миграционный отток на 1000 населения -9,4 </w:t>
              <w:br/>
              <w:t>3. Рождаемость, 14,4 человек на 1000 населения.</w:t>
              <w:br/>
              <w:t>4. Смертность, 13,3человек на 1000 населения.</w:t>
              <w:br/>
              <w:t>5.Соотношение браков и разводов, на 1000 браков приходится 683,6 разводов.</w:t>
              <w:br/>
              <w:t>6.Общее число организованных спортивных секций, 110ед.</w:t>
              <w:br/>
              <w:t>7. Количество населения, посещающие спортивные секции, 3996чел.</w:t>
              <w:br/>
              <w:t>8.Количество проведенных  спортивных мероприятий, 507ед.</w:t>
              <w:br/>
              <w:t>9.Количество информационных материалов в СМИ, пропагандирующих  здоровый образ жизни, 5ед.</w:t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кращение смертности от немедицинских причин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одление продолжительности жизни лиц старшей возрастной группы и инвалидов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рофилактика заболеваемости населения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 Пропаганда здорового образа жизни, развитие физической культуры и спорта.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8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направленных на решение острых проблем в сфере здравоохранения (детская смертность, онкологические заболевания и др.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национального проекта «Здоровье»: - повышение материальной заинтересованности отдельной категории специалистов (работники участковой службы, скорой помощи, ФАПов)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18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85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беспеченность врачами, 27 человек на 10 тыс. населения.</w:t>
              <w:br/>
              <w:t>2. Повышение уровня квалификации врачей первичного звена - на курсах повышения квалификации 1 чел.</w:t>
              <w:br/>
              <w:t xml:space="preserve">3.  Переход на новые формы обслуживания населения – функционирует 5 общих врачебных практик. </w:t>
              <w:br/>
              <w:t>4. Количество вызовов скорой помощи, 371 ед. на 1000 населения</w:t>
              <w:br/>
              <w:t xml:space="preserve">5. Снижение уровня госпитализации - 216 чел на 1000 населения, 96,6% к 200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Уровень диспансеризации, человек, охваченных диспансеризацией, от общей численности населения, 3,5%.</w:t>
              <w:br/>
              <w:t>7.Раннее выявление и эффективное лечение заболеваний являющихся основными причинами смертности и инвалидности трудоспособного населения.</w:t>
              <w:br/>
              <w:t xml:space="preserve">8. Доля населения, оценивающего положительно уровень и качество бесплатного медицинского обслуживания населения,  35,67%. </w:t>
              <w:br/>
              <w:t>9. Младенческая смертность, 6,2  чел. на 1000 родившихся.</w:t>
              <w:br/>
              <w:t>10. Материнская смертность, 0 чел. на 100 тыс. родившихся живыми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дготовка врачей общей (семейной) практики (ВОП), участковых терапевтов и педиатров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крепление диагностической службы первичной медицинской помощи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7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испансеризация населения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4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Укрепление материально-технической базы службы скорой медицинской помощи, в том числе создание системы устойчивой связи, приобретение транспортных средств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7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Капитальный ремонт и строительство зданий учреждения здравоохранения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МУ УЖКХ и КС / МУЗ «Каргасокская ЦРБ»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07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Иммунизация населения в рамках национального календаря прививок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Профилактика, выявление и лечение инфицированных вирусом иммунодефицита и гепатита С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Обследование новорожденных детей с целью раннего выявления наследственных заболеваний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Оплата государственным и муниципальным учреждениям здравоохранения услуг по медицинской помощи, оказанной женщинам в период беременности, в период родов и в послеродовый период, а также диспансерному (профилактическому) наблюдению детей, поставленных на учет в течение первого года жизни в возрасте до 3 месяцев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6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 Оказание содействия в обеспечении  льготного отпуска лекарственных средств на территории Каргасок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5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52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качественно улучшающих эффективность сферы здравоохранения; развитие рынка оказания услуг в сфере здравоохране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пилотного проекта «Модернизация системы здравоохранения Томской области» (в рамках реализации областной программы обязательного медицинского страхования)                        2. Организации доставки экстренных больных в ЦРБ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8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89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финансирования амбулаторного звена от общего финансирования системы оказания медицинской помощи, 30,6%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направленных на сохранение здоровья работающего населе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действие в организационно-техническом обеспечении соблюдения требований охраны труда.</w:t>
              <w:br/>
              <w:t>2. Содействие санитарно-гигиеническому и лечебно-профилактическому обеспечению требований охраны труда.</w:t>
              <w:br/>
              <w:t>3. Учебное и информационное обеспечение мероприятий по охране труда.</w:t>
              <w:br/>
              <w:t>4. Аттестация рабочих мест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ровень общего производственного травматизма - 0,28</w:t>
              <w:br/>
              <w:t>2. Уровень профессиональных заболеваний - 0</w:t>
              <w:br/>
              <w:t>3. Уровень аттестации рабочих мест, % от общего количества рабочих мест подлежащих аттестации – 30,7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5. Развитие системы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 5.1. Внедрение системы управления по целям (результатам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системы управления по результатам в  органах местного самоуправления района (в рамках проведения административной реформы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работка, методическое обеспечение, апробация и экспертное сопровождение внедрения управления по результатам в органах местного самоуправления  района, подведомственных учреждениях.</w:t>
              <w:br/>
              <w:t>2.Публикация докладов о результатах и основных направлениях деятельности органов местного самоуправления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заместитель Главы Каргасокского района – управляющий делами, отдел правовой и кадровой рабо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Утверждены 2 ведомственные целевые программы: </w:t>
              <w:br/>
              <w:t xml:space="preserve">1) по развитию малого и среднего предпринимательства </w:t>
              <w:br/>
              <w:t>2) по предоставлению населению района библиотечных услуг.</w:t>
              <w:br/>
              <w:t>2. Процент целей, по которым достигнуты запланированные значения в текущем году, в % -</w:t>
              <w:br/>
              <w:t>более 80% целевых показателей соответствуют или выше предусмотренных  долгосрочным МЦП согласно мониторинга долгосрочных МЦП за 2010 год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дрение процедур оценки результатов деятельности муниципальных образований сельских поселений  и их стимулирование по достигнутым результатам (в рамках проведения административной реформы в Томской области)  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системы оценки эффективности деятельности органов местного самоуправления муниципальных образований Каргасокского района, включая разработку соответствующего правового акта и порядка распределения грантов для поощрения наилучших муниципальных образований район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правовые акты об оценке эффективности деятельности органов местного самоуправления муниципальных образований Каргасокского района и о порядке распределения грантов для поощрения наилучших муниципальных образований района. В 2010 году работа по данному мероприятию не проводилась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Программы реформирования финансов  муниципального образования «Каргасокский  район»  на 2009-2011 годы  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структуризация бюджетной сети.</w:t>
              <w:br/>
              <w:t>2. Бюджетирование, ориентированное на результат.</w:t>
              <w:br/>
              <w:t>3. Среднесрочное бюджетное планирование.</w:t>
              <w:br/>
              <w:t>4. Создание условий для развития доходной базы.</w:t>
              <w:br/>
              <w:t>5. Публичность муниципального сектора экономики.</w:t>
              <w:br/>
              <w:t>6. Административная реформа.</w:t>
              <w:br/>
              <w:t>7. Реформирование муниципального сектора экономики.</w:t>
              <w:br/>
              <w:t>8. Совершенствование системы управления инвестициями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Управление финанс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становление Главы Каргасокского района от 12.08.2009г. №118 "Об утверждении Программы реформирования финансов  муниципального образования «Каргасокский  район»  на 2009-2011 годы."</w:t>
              <w:br/>
              <w:t>2. Доля расходов районного  бюджета, формируемых в рамках ведомственных целевых программ, 0,7%.</w:t>
              <w:br/>
              <w:t xml:space="preserve">3. Отсутствие просроченной кредиторской задолженности в бюджетной сфере. </w:t>
              <w:br/>
              <w:t>4. На реализацию ведомственных целевых программ выделено средств из местного бюджета 4018,3 т.р, из областного бюджета – 1948,3 т.р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, направленных на стратегическое развитие муниципальных образований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Программ социально-экономического развития муниципальных образований Каргасокского района.</w:t>
              <w:br/>
              <w:t>2. Мониторинг Программ социально-экономического развития муниципальных образований Каргасокского район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денного мониторинга Программы социально-экономического развития муниципального образования Каргасокского района: количество запланированных мероприятий - 67, факт исполнение -  94%</w:t>
              <w:br/>
              <w:t>Финансирование: план - 552463 тыс. руб., факт - 542687 тыс. руб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5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Указа Президента Российской Федерации об оценке эффективности деятельности органов  местного самоуправления  городских округов и муниципальных районов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докладов о достигнутых значениях показателей для оценки эффективности деятельности органов местного самоуправления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ежегодного доклада об эффективности деятельности Администрации района и размещение его  на сайте - доклад подготовлен, размещен на сайте Администрации Каргасокского района в разделе стратегическое документы.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аттестации персонала в соответствии с новыми требованиям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аттестации в соответствии с  нормативной правовой базой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правовой и кадровой рабо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муниципальных служащих, успешно прошедших аттестацию на соответствие навыков и компетенций требованиям должностного регламента, 100%</w:t>
              <w:br/>
              <w:t>2. Доля муниципальных служащих, охваченных системой управления по результатам,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программ повышения квалификации персонал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зучение профессионально-образовательных потребностей кадров муниципальной службы</w:t>
              <w:br/>
              <w:t>2. Разработка и реализация программ повышения квалификации  муниципальных служащих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сотрудников, прошедших курсы повышения квалификации, 55,5%.</w:t>
              <w:br/>
              <w:t>2. Доля муниципальных служащих, завершивших обучение 100%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пл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истемы планирования карьеры муниципальных служащи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Формирование нормативной правовой базы системы планирования карьеры муниципальных служащих.</w:t>
              <w:br/>
              <w:t xml:space="preserve">2. Организационно-методическое обеспечение системы планирования карьеры муниципальных служащих. 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Каргасокского района от 22.06.2010г. №316 "О создании муниципальной комиссии Каргасокского района по формированию резерва управленческих кадров"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формирования кадрового состава муниципальных служащи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я и обеспечение проведения конкурсов на замещение вакантных должностей муниципальных служащих и на включение в кадровый резерв.</w:t>
              <w:br/>
              <w:t>2.Проведение мероприятий по прохождению испытания при поступлении на муниципальную службу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я муниципальных служащих, принятых на работу по конкурсу, 0%. </w:t>
              <w:br/>
              <w:t xml:space="preserve">2. Число муниципальных служащих, назначенных на должность из кадрового резерва, 50%  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3. Повысить эффективность ключевых управленческих процессов Администрации Каргасок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69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недрение административных регламентов исполнения </w:t>
              <w:br/>
              <w:t>муниципальных функций и предоставления муниципальных услуг бюджетными учреждениям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ставление перечня муниципальных функций и услуг, подлежащих регламентации в 2009 году; утверждение плана-графика разработки и внедрения административных регламентов.</w:t>
              <w:br/>
              <w:t>2. Разработка и внедрение административных регламентов исполнения муниципальных функций и предоставления муниципальных  услуг в соответствии с утверждённым планом-графиком.</w:t>
              <w:br/>
              <w:t>3. Информирование населения через средства массовой информаций и сети «Интернет» о регламентации предоставления муниципальных  услуг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/заместитель Главы - Управляющий делами/отдел правовой и кадровой работ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и управлений и отделов Администрации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споряжение Администрации Каргасокского района от 27.09.2010г. №506 "Об утверждении перечня муниципальных функций и услуг, подлежащих регламентации в 2010 году"</w:t>
              <w:br/>
              <w:t>2.Утверждённы Административные регламенты исполнения муниципальных функций и предоставления муниципальных услуг в Администрации Каргасокского района - 16, в администрациях сельских  поселений - 54.</w:t>
              <w:br/>
              <w:t>3.Все Административные регламенты размещены на официальном сайте Администрации Каргасокского района в разделе "Административные регламенты"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2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граммы социально-экономического развития Каргасокского района  на период 2013-2017 годы и актуализация Стратегии развития Каргасокского района до 2020 год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отдел экономики и социального развит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Думы Каргасокского района от 08.06.2010г. №562 "О внесении дополнений и изменений в решение Думы Каргасокского района от 16.02.2010 № 531 «Об утверждении в новой редакции концепции социально-экономического развития Муниципального образования «Каргасокский район»  Томской области до 2020 года и комплексной программы социально-экономического развития муниципального образования «Каргасокский район» на 2010-2012 годы»"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4. Повышение уровня информационной открытости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.1.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эффективности взаимодействия органов местного самоуправления  и общества 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функционирования постоянно действующих каналов получения «обратной связи» от населения об эффективности деятельности ОМСУ.</w:t>
              <w:br/>
              <w:t>2. Обеспечение информирования населения о деятельности Администрации Каргасокского района,  принимаемых решениях посредством средств массовой информации.</w:t>
              <w:br/>
              <w:t>3.  Поддержание в актуальном состоянии интернет-сайта Каргасокского района.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Анализ работы с обращениями граждан – ежегодное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ового отчета Администрации  Каргасокского района по работе с обращениями граждан. За 2010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717 обращений, 134%  к 2009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Количество посещений сайта Каргасокского района, 32 912 .</w:t>
              <w:br/>
              <w:t>3.  Количество публикаций в СМИ информации о деятельности Администрации Каргасокского района, 65 ед.</w:t>
              <w:br/>
              <w:t>4. Опубликование правовых актов и иной официальной информации - 200.</w:t>
              <w:br/>
              <w:t>5. Доля населения, удовлетворенного информационной открытостью органов местного самоуправления, % от числа опрошенных. Опрос не проводился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Р</w:t>
      </w:r>
      <w:r>
        <w:rPr>
          <w:rFonts w:cs="Times New Roman" w:ascii="Times New Roman" w:hAnsi="Times New Roman"/>
          <w:b/>
          <w:sz w:val="24"/>
          <w:szCs w:val="24"/>
        </w:rPr>
        <w:t>езультаты оценки Комплексной программы социально-экономического развития муниципального образования «Каргасокский район» Томской области на 2010-2012 годы за 2010 год</w:t>
      </w:r>
    </w:p>
    <w:p>
      <w:pPr>
        <w:pStyle w:val="Report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Report"/>
        <w:spacing w:lineRule="auto" w:line="240"/>
        <w:ind w:hanging="0"/>
        <w:rPr/>
      </w:pPr>
      <w:r>
        <w:rPr>
          <w:szCs w:val="24"/>
        </w:rPr>
        <w:t>Таблица 2. Показатели для проведения мониторинга и оценки выполнения мероприятий Комплексной программы социально-экономического развития</w:t>
      </w:r>
      <w:r>
        <w:rPr>
          <w:bCs/>
          <w:sz w:val="22"/>
          <w:szCs w:val="22"/>
        </w:rPr>
        <w:t xml:space="preserve"> </w:t>
      </w:r>
    </w:p>
    <w:p>
      <w:pPr>
        <w:pStyle w:val="Report"/>
        <w:spacing w:lineRule="auto" w:line="240"/>
        <w:ind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3531"/>
        <w:gridCol w:w="1559"/>
        <w:gridCol w:w="1417"/>
        <w:gridCol w:w="1134"/>
        <w:gridCol w:w="1419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86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вместно реализованных с недропользователями проект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%</w:t>
            </w:r>
          </w:p>
        </w:tc>
      </w:tr>
      <w:tr>
        <w:trPr>
          <w:trHeight w:val="6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" w:leader="none"/>
                <w:tab w:val="left" w:pos="359" w:leader="none"/>
              </w:tabs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о социальном партнерстве с предприятиями нефтегазового сектор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" w:leader="none"/>
                <w:tab w:val="left" w:pos="359" w:leader="none"/>
              </w:tabs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" w:leader="none"/>
                <w:tab w:val="left" w:pos="359" w:leader="none"/>
              </w:tabs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15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217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</w:tr>
      <w:tr>
        <w:trPr>
          <w:trHeight w:val="5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сованных участков для промышленного рыболов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%</w:t>
            </w:r>
          </w:p>
        </w:tc>
      </w:tr>
      <w:tr>
        <w:trPr>
          <w:trHeight w:val="1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сованных  территорий, для осуществления пользования объектами животного мира, 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заявления от ИП и юр. лиц</w:t>
            </w:r>
          </w:p>
        </w:tc>
      </w:tr>
      <w:tr>
        <w:trPr>
          <w:trHeight w:val="5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firstLine="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инвестиций в заготовительную отрасль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%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2. Развитие человеческого потенциала территории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субъектов малого и среднего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% малых предпри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% ИП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нятых в малом и среднем предпринимательстве от общей численности занятых в экономик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ота субъектов малого и среднего предпринимательства в общем обороте организаций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%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я оборота малых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9г. 3,1% 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. 2,7%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к. темпы роста оборота крупных и средних предприятий выше, чем малых</w:t>
            </w:r>
          </w:p>
        </w:tc>
      </w:tr>
      <w:tr>
        <w:trPr>
          <w:trHeight w:val="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торгов среди субъектов малого предпринимательства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%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09 году -1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бедителей в областных и районных конкурсах по поддержке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% к уровню 2009 года</w:t>
            </w:r>
          </w:p>
        </w:tc>
      </w:tr>
      <w:tr>
        <w:trPr>
          <w:trHeight w:val="9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319" w:leader="none"/>
              </w:tabs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предпринимательства, являющихся потребителями услуг Центра поддержки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%</w:t>
            </w:r>
          </w:p>
        </w:tc>
      </w:tr>
      <w:tr>
        <w:trPr>
          <w:trHeight w:val="10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319" w:leader="none"/>
              </w:tabs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убъектов малого предпринимательства, удовлетворенных доступностью и качеством предоставляемых консультационных услуг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2.2. Повышение эффективности рынка труда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ние условий для формирования эффективного рынка труда</w:t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экономике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щей безработицы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гистрируемой безработиц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приятий-респондентов, положительно оценивающих обеспеченность своих потребностей в кадр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е проводил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ающих на предприятиях нефтегазового комплекса,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йствие развитию личных подсобных хозяйств</w:t>
            </w:r>
          </w:p>
        </w:tc>
      </w:tr>
      <w:tr>
        <w:trPr>
          <w:trHeight w:val="4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одукция сельского хозяйств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хие погодные условия</w:t>
            </w:r>
          </w:p>
        </w:tc>
      </w:tr>
      <w:tr>
        <w:trPr>
          <w:trHeight w:val="5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изического объема производства сельскохозяйственной продукции, в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сельского хозяйств 120,2%, растениеводства – 133,2%, животноводства – 99,7%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С в хозяйствах населения, тыс. 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3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яса (в живом весе)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олока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коров</w:t>
            </w:r>
          </w:p>
        </w:tc>
      </w:tr>
      <w:tr>
        <w:trPr>
          <w:trHeight w:val="293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устойчивого роста денежных  доходов населения</w:t>
            </w:r>
          </w:p>
        </w:tc>
      </w:tr>
      <w:tr>
        <w:trPr>
          <w:trHeight w:val="8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ьная способность заработной платы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5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лучающих заработную плату ниже прожиточного минимума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 от уровня 2009г.</w:t>
            </w:r>
          </w:p>
        </w:tc>
      </w:tr>
      <w:tr>
        <w:trPr>
          <w:trHeight w:val="7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т заработной платы работников крупных и средних предприятий района (6,5-7% в год) превышает рост средней заработной платы работников муниц. учреждений (3-4% в год).</w:t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численная заработная пла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глашений о социальном партнерстве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доступности к качественному образованию</w:t>
            </w:r>
          </w:p>
        </w:tc>
      </w:tr>
      <w:tr>
        <w:trPr>
          <w:trHeight w:val="3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детей дошкольными образовательными учреждениями, детей на 100 мес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рождаемости</w:t>
            </w:r>
          </w:p>
        </w:tc>
      </w:tr>
      <w:tr>
        <w:trPr>
          <w:trHeight w:val="19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 от 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 6,5 до 18 лет, проживающих на территории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в возрасте 5-18 лет, получающих услуги по дополнительному образованию в организациях различной  организационно-правовой формы и формы собствен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 (уменьшение общего количество учащихся)</w:t>
            </w:r>
          </w:p>
        </w:tc>
      </w:tr>
      <w:tr>
        <w:trPr>
          <w:trHeight w:val="5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личия  школьных автобусов - к общей потреб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0г. – подготовитель-ный эта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начала внедрения инновацион-ных програ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нтября 2011г</w:t>
            </w:r>
          </w:p>
        </w:tc>
      </w:tr>
      <w:tr>
        <w:trPr>
          <w:trHeight w:val="9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бюджетных расходов на строительство, капитальный и текущий ремонт образовательных учреждений в общем объеме расходов районного бюджета на образование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% к 2009 году</w:t>
            </w:r>
          </w:p>
        </w:tc>
      </w:tr>
      <w:tr>
        <w:trPr>
          <w:trHeight w:val="10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бюджетных расходов на оснащение материально-технической базы учреждений образования в общем объеме расходов на образовани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образовательных учреждений, которые перешли на новую систему труда, от общего числа  муниципальных образовательных учреждений в Каргасокском район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3.1. Обеспечение доступности к качественным платным услугам</w:t>
            </w:r>
          </w:p>
        </w:tc>
      </w:tr>
      <w:tr>
        <w:trPr>
          <w:trHeight w:val="4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латных услуг на душу населения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13,8% к предыдущему г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2009 г. – 18,3 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чете планового показателя завышен объем платных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основных фондов ЖКХ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ые инвестиции в объекты ЖКХ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бираемости платежей за ЖК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на базе данных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% от уровня 2009</w:t>
            </w:r>
          </w:p>
        </w:tc>
      </w:tr>
      <w:tr>
        <w:trPr>
          <w:trHeight w:val="3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арий на системах ЖКХ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основных фондов ЖКХ</w:t>
            </w:r>
          </w:p>
        </w:tc>
      </w:tr>
      <w:tr>
        <w:trPr>
          <w:trHeight w:val="10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3.2. Развитие жилищной, транспортной и бытовой инфраструктуры, благоустройство</w:t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 грузов по каждому виду транспорта,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всего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(на коммерч. основ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%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%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оборот по видам транспорта общего пользования, млн. тонно-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,3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 (на коммерч основ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%</w:t>
            </w:r>
          </w:p>
        </w:tc>
      </w:tr>
      <w:tr>
        <w:trPr>
          <w:trHeight w:val="4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  пассажиров, тыс.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%</w:t>
            </w:r>
          </w:p>
        </w:tc>
      </w:tr>
      <w:tr>
        <w:trPr>
          <w:trHeight w:val="4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ооборот по видам транспорта общего пользования, тыс. пассажиро-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</w:tr>
      <w:tr>
        <w:trPr>
          <w:trHeight w:val="4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лья, подключенного к централизованной сети газоснабж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лья, оборудованного водопроводом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3.3. Жилищное строительство в экономически перспективных населенных пунктах</w:t>
            </w:r>
          </w:p>
        </w:tc>
      </w:tr>
      <w:tr>
        <w:trPr>
          <w:trHeight w:val="56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етхого и аварийного жилья в общем жилом фонде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семей, улучшивших жилищные услови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 счет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жилых домов за счет всех источников финансирования, тыс.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срока сдачи  120 квартирного дома на 2011г.</w:t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, приходящаяся в среднем на одного жителя,  всего, кв.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на базе данных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срока сдачи 120 квартирного дома на 2011г.</w:t>
            </w:r>
          </w:p>
        </w:tc>
      </w:tr>
      <w:tr>
        <w:trPr>
          <w:trHeight w:val="6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редитования населения в целях строительства и приобретения жилья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% к уровню 2009 года</w:t>
            </w:r>
          </w:p>
        </w:tc>
      </w:tr>
      <w:tr>
        <w:trPr>
          <w:trHeight w:val="247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3.4. Обеспечение экологической и общественной безопасности</w:t>
            </w:r>
          </w:p>
        </w:tc>
      </w:tr>
      <w:tr>
        <w:trPr>
          <w:trHeight w:val="9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объема сверхнормативных выбросов загрязняющих веществ при реализации мероприятий по достижению установленных нормативов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жар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%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социальной сферы, отвечающих требованиям по пожарной безопас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4.1. Организация досуга</w:t>
            </w:r>
          </w:p>
        </w:tc>
      </w:tr>
      <w:tr>
        <w:trPr>
          <w:trHeight w:val="3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, систематически занимающегося физической культурой и спорто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осещающих летние оздоровительные лагеря от общего количества дет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на базе данных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учреждений культурно-досугового типа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ценивающего уровень доступности культурных благ как удовлетворительный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09 году опрос не проводился</w:t>
            </w:r>
          </w:p>
        </w:tc>
      </w:tr>
      <w:tr>
        <w:trPr>
          <w:trHeight w:val="2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клубных формировани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% к уровню 2009 года</w:t>
            </w:r>
          </w:p>
        </w:tc>
      </w:tr>
      <w:tr>
        <w:trPr>
          <w:trHeight w:val="9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ств направленных на капитальный ремонт и строительство учреждений культуры в общем объеме средств на культуру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% от уровня 2009 года (увеличение общего объема средств на культуры в связи с переходом здания Межпоселен-ческого ЦТиД из сельского поселения в ведение отдела культуры Администра-ции Каргасокского района. Расходы на строительство и капремонт увеличились на 13% в 2010 году)</w:t>
            </w:r>
          </w:p>
        </w:tc>
      </w:tr>
      <w:tr>
        <w:trPr>
          <w:trHeight w:val="6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ств направленных на приобретение в общем объеме средств на культур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3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фонд, тыс.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% к уровню 2009 года. Недостаточное финансиро-вание</w:t>
            </w:r>
          </w:p>
        </w:tc>
      </w:tr>
      <w:tr>
        <w:trPr/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4.2. Проведение эффективной демографическ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район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, чел. на 1000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онный прирост, чел. на 1000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аемость, 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, человек на 1000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 смерти лиц в возрасте до 65 лет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 смерти детей до 18 лет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врачами, человек на 10 тыс.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зовов скорой помощи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на 1000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ценивающего положительно уровень и качество бесплатного медицинского обслуживания населения, 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09 году опрос не проводился</w:t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енческая смертность, чел. на 1000 родивш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смертность, чел. на 100 тыс. родившихся жив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5. Развитие системы местного самоуправления</w:t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 5.1. Внедрение системы управления по целям (результатам)</w:t>
            </w:r>
          </w:p>
        </w:tc>
      </w:tr>
      <w:tr>
        <w:trPr>
          <w:trHeight w:val="6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целей, по которым достигнуты запланированные значения в текущем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районного  бюджета, формируемых в рамках ведомственных целевых программ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от общих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09 году ведомственные программы не реализовывались</w:t>
            </w:r>
          </w:p>
        </w:tc>
      </w:tr>
      <w:tr>
        <w:trPr>
          <w:trHeight w:val="4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hanging="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  в бюджетной сфере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</w:tr>
      <w:tr>
        <w:trPr>
          <w:trHeight w:val="8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успешно прошедших аттестацию на соответствие навыков и компетенций требованиям должностного регламента, от количества служащих, прошедших аттестацию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, прошедших курсы повышения квалификации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2009 года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инятых на работу по конкурсу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 работу из кадрового резерва</w:t>
            </w:r>
          </w:p>
        </w:tc>
      </w:tr>
      <w:tr>
        <w:trPr>
          <w:trHeight w:val="6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муниципальных служащих, назначенных на должность из кадрового резерва, %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5.3. Повышение эффективности ключевых управленческих процессов Администрации Каргасокского района</w:t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районного бюджета на содержание работников местного самоуправления в расчете на одного жителя района, тыс. руб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ств, сэкономленных при размещении заказов на поставки товаров и услуг для муниципальных нужд на торг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ритет 5.4. Повышение уровня информационной открытости органов местного самоуправления</w:t>
            </w:r>
          </w:p>
        </w:tc>
      </w:tr>
      <w:tr>
        <w:trPr>
          <w:trHeight w:val="9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довлетворенного информационной открытостью органов местного самоуправления, % от числа опроше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е проводил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2:00Z</dcterms:created>
  <dc:creator>maibah</dc:creator>
  <dc:description/>
  <cp:keywords/>
  <dc:language>en-US</dc:language>
  <cp:lastModifiedBy>ogogina</cp:lastModifiedBy>
  <cp:lastPrinted>2011-06-07T15:11:00Z</cp:lastPrinted>
  <dcterms:modified xsi:type="dcterms:W3CDTF">2016-01-20T09:54:00Z</dcterms:modified>
  <cp:revision>27</cp:revision>
  <dc:subject/>
  <dc:title/>
</cp:coreProperties>
</file>