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0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ТОМСКОЙ ОБЛАСТИ НА 2010-2012 ГОД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2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направления программы:</w:t>
      </w:r>
    </w:p>
    <w:p>
      <w:pPr>
        <w:pStyle w:val="ReportTab"/>
        <w:numPr>
          <w:ilvl w:val="0"/>
          <w:numId w:val="2"/>
        </w:numPr>
        <w:tabs>
          <w:tab w:val="clear" w:pos="708"/>
          <w:tab w:val="left" w:pos="993" w:leader="none"/>
        </w:tabs>
        <w:ind w:left="0" w:firstLine="567"/>
        <w:rPr/>
      </w:pPr>
      <w:r>
        <w:rPr>
          <w:szCs w:val="24"/>
        </w:rPr>
        <w:t>Повышение эффективности использования природно-ресурсного потенциала территории;</w:t>
      </w:r>
    </w:p>
    <w:p>
      <w:pPr>
        <w:pStyle w:val="ReportTab"/>
        <w:numPr>
          <w:ilvl w:val="0"/>
          <w:numId w:val="2"/>
        </w:numPr>
        <w:tabs>
          <w:tab w:val="clear" w:pos="708"/>
          <w:tab w:val="left" w:pos="993" w:leader="none"/>
        </w:tabs>
        <w:ind w:left="0" w:firstLine="567"/>
        <w:rPr/>
      </w:pPr>
      <w:r>
        <w:rPr>
          <w:bCs/>
          <w:szCs w:val="24"/>
        </w:rPr>
        <w:t>Развитие человеческого потенциала территории</w:t>
      </w:r>
      <w:r>
        <w:rPr>
          <w:szCs w:val="24"/>
        </w:rPr>
        <w:t>;</w:t>
      </w:r>
    </w:p>
    <w:p>
      <w:pPr>
        <w:pStyle w:val="ReportTab"/>
        <w:numPr>
          <w:ilvl w:val="0"/>
          <w:numId w:val="2"/>
        </w:numPr>
        <w:tabs>
          <w:tab w:val="clear" w:pos="708"/>
          <w:tab w:val="left" w:pos="993" w:leader="none"/>
        </w:tabs>
        <w:ind w:left="0" w:firstLine="567"/>
        <w:rPr/>
      </w:pPr>
      <w:r>
        <w:rPr>
          <w:bCs/>
          <w:szCs w:val="24"/>
        </w:rPr>
        <w:t>Формирование благоприятной среды для жизнедеятельности населения</w:t>
      </w:r>
      <w:r>
        <w:rPr>
          <w:szCs w:val="24"/>
        </w:rPr>
        <w:t>;</w:t>
      </w:r>
    </w:p>
    <w:p>
      <w:pPr>
        <w:pStyle w:val="ReportTab"/>
        <w:numPr>
          <w:ilvl w:val="0"/>
          <w:numId w:val="2"/>
        </w:numPr>
        <w:tabs>
          <w:tab w:val="clear" w:pos="708"/>
          <w:tab w:val="left" w:pos="993" w:leader="none"/>
        </w:tabs>
        <w:ind w:left="0" w:firstLine="567"/>
        <w:rPr/>
      </w:pPr>
      <w:r>
        <w:rPr>
          <w:bCs/>
          <w:szCs w:val="24"/>
        </w:rPr>
        <w:t>Формирование культурного пространства и здорового образа жизни населения района</w:t>
      </w:r>
      <w:r>
        <w:rPr>
          <w:szCs w:val="24"/>
        </w:rPr>
        <w:t>;</w:t>
      </w:r>
    </w:p>
    <w:p>
      <w:pPr>
        <w:pStyle w:val="Style15"/>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Развитие системы местного самоуправле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в 2010 году составил 559 098 тыс. рублей. По областному и федеральному бюджету план финансирования перевыполн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75"/>
        <w:gridCol w:w="3828"/>
        <w:gridCol w:w="1701"/>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Мест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 5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 6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 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 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Федераль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 5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рочие источник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 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 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правление 1. Повышение эффективности использования природно-ресурсного потенциала территори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оритет 1.1. Организация сотрудничества с предприятиями нефтегазового сектора в рамках социального партн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организации сотрудничества с предприятиями нефтегазового комплекса в 2010 году заключено 14 договоров социального партнерства по развитию территории Каргасокского района на сумму 24 600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оритет 1.2. </w:t>
      </w:r>
      <w:r>
        <w:rPr>
          <w:rFonts w:cs="Times New Roman" w:ascii="Times New Roman" w:hAnsi="Times New Roman"/>
          <w:bCs/>
          <w:i/>
          <w:sz w:val="24"/>
          <w:szCs w:val="24"/>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lineRule="auto" w:line="240" w:before="0" w:after="0"/>
        <w:ind w:firstLine="567"/>
        <w:jc w:val="both"/>
        <w:rPr/>
      </w:pPr>
      <w:r>
        <w:rPr>
          <w:rFonts w:cs="Times New Roman" w:ascii="Times New Roman" w:hAnsi="Times New Roman"/>
          <w:sz w:val="24"/>
          <w:szCs w:val="24"/>
        </w:rPr>
        <w:t xml:space="preserve">На заседании координационного совета, утвержденном постановлением Администрации Каргасокского района от 13.04.2011 №86 «О координационном совете Администрации Каргасокского района по рассмотрению заявок на пользование объектами животного мира» согласовано 94 водных участка для осуществления промышленного рыболовства, территорий с целью пользования объектами животного мира не согласова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развития отраслей, основанных на использовании возобновляемых природных ресурсов, специалистами Администрации района оказывается помощь местным предприятиям заготовительной отрасли в разработке и сопровождении бизнес-проектов. В 2010 году в областном конкурсе предпринимательских проектов Бизнес-старт и районном конкурсе «СТАРТ» стал победителем ИП Сагайдаш с проектом «Мини-коптильни». ИП Енин «Мини-завод по вялению речной рыбы», ИП Дюкова «Организация предприятия по добыче рыбы» - победители в районном конкурсе «СТАР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по созданию геоинформационной системы, обеспечивающей оперативный учет всех видов природных ресурсов района (ГИС технологии). Приобретен ортофотоплан на Каргасокский район. Создана цифровая карта района, ведется установка базовой системы и ее информационное накоплени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Направление 2. </w:t>
      </w:r>
      <w:r>
        <w:rPr>
          <w:rFonts w:cs="Times New Roman" w:ascii="Times New Roman" w:hAnsi="Times New Roman"/>
          <w:bCs/>
          <w:i/>
          <w:sz w:val="24"/>
          <w:szCs w:val="24"/>
          <w:u w:val="single"/>
        </w:rPr>
        <w:t>Развитие человеческого потенциала территории</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i/>
          <w:sz w:val="24"/>
          <w:szCs w:val="24"/>
          <w:u w:val="single"/>
        </w:rPr>
        <w:t xml:space="preserve">Приоритет 2.1 </w:t>
      </w:r>
      <w:r>
        <w:rPr>
          <w:rFonts w:cs="Times New Roman" w:ascii="Times New Roman" w:hAnsi="Times New Roman"/>
          <w:bCs/>
          <w:i/>
          <w:sz w:val="24"/>
          <w:szCs w:val="24"/>
          <w:u w:val="single"/>
        </w:rPr>
        <w:t>Повышение уровня деловой активности населения и развитие</w:t>
      </w:r>
      <w:r>
        <w:rPr>
          <w:rFonts w:cs="Times New Roman" w:ascii="Times New Roman" w:hAnsi="Times New Roman"/>
          <w:bCs/>
          <w:i/>
          <w:sz w:val="24"/>
          <w:szCs w:val="24"/>
        </w:rPr>
        <w:t xml:space="preserve"> </w:t>
      </w:r>
      <w:r>
        <w:rPr>
          <w:rFonts w:cs="Times New Roman" w:ascii="Times New Roman" w:hAnsi="Times New Roman"/>
          <w:bCs/>
          <w:i/>
          <w:sz w:val="24"/>
          <w:szCs w:val="24"/>
          <w:u w:val="single"/>
        </w:rPr>
        <w:t>предпринимательства</w:t>
      </w:r>
    </w:p>
    <w:p>
      <w:pPr>
        <w:pStyle w:val="Normal"/>
        <w:spacing w:lineRule="auto" w:line="240" w:before="0" w:after="0"/>
        <w:ind w:firstLine="567"/>
        <w:jc w:val="both"/>
        <w:rPr/>
      </w:pPr>
      <w:r>
        <w:rPr>
          <w:rFonts w:cs="Times New Roman" w:ascii="Times New Roman" w:hAnsi="Times New Roman"/>
          <w:sz w:val="24"/>
          <w:szCs w:val="24"/>
        </w:rPr>
        <w:t xml:space="preserve">Постановлением Главы Администрации Каргасокского района от 19.09.2008 № 173 создан Координационный совет по вопросам развития малого предпринимательства на территории Каргасокского района.  Координационный совет решает следующие задачи: - обеспечение благоприятных условий для развития субъектов малого и среднего предпринимательства в пределах полномочий органов местного самоуправления муниципального образования «Каргасокский район»; - выявление и решение проблем субъектов малого и среднего предпринимательства; - совершенствование муниципальных актов, регулирующих отношения в сфере малого и среднего предпринимательства; - формирование инфраструктуры поддержки субъектов малого и среднего предпринимательства и обеспечение её деятельности; - привлечение субъектов малого и среднего предпринимательства к решению вопросов местного значения МО «Каргасокский район» в социально-экономической сфере.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По состоянию на 01.01.2011 года на территории Каргасокского района насчитывалось  710 субъектов малого предпринимательства, в том числе 141 юридическое лицо  и 569 индивидуальных предпринимателей. Рост числа субъектов малого и среднего предпринимательства составил 105%, рост числа индивидуальных предпринимателей – 107,8% к количеству прошлого год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В 2010 году реализована ведомственная целевая программа «Развитие субъектов малого и среднего предпринимательства в Каргасокском районе в 2010 году». На реализацию данной программы израсходованы  средства в размере 950 тыс. рублей из средств районного бюджета и 1500 тыс. руб. из средств областного бюджета. Средства областного бюджета получены в результате участия муниципального образования «Каргасокский район» в конкурсе муниципальных программ развития предпринимательств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В рамках реализации Программы в 2010 году было объявлено 2 конкурса предпринимательских проектов созданных лицами из числа безработных или ищущих работу граждан, «СТАРТ». По результатам Конкурса Победителям Конкурса выделены субсидии в сумме до 200 тыс. рублей в целях возмещения затрат в связи с производством (реализацией) товаров, выполнением работ, оказанием услуг в рамках реализации предпринимательского проекта. На участие в конкурсе было подано 15 заявок, победителями признано 13 субъектов малого предпринимательства (или 23,2% от общего числа вновь созданных субъектов малого и среднего предпринимательства). Победителями конкурса заявлено создание 30 рабочих мес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Постановлением Администрации Каргасокского района утверждена долгосрочная целевая программа «Развитие субъектов малого и среднего предпринимательства в Каргасокском районе в 2011-2014 годы». На реализацию этой программы в 2011 году в бюджете района предусмотрен 1 млн. руб. Одним из мероприятий Программы является проведение конкурса предпринимательских проектов «СТАРТ». В 2011-2013 годах Администрация Каргасокского района так же планирует участие в областном конкурсе муниципальных программ поддержки малого предприниматель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Администрации Каргасокского района проведено 6 торгов среди субъектов малого предпринимательств, общее количество заявок – </w:t>
      </w:r>
      <w:r>
        <w:rPr>
          <w:rFonts w:cs="Times New Roman" w:ascii="Times New Roman" w:hAnsi="Times New Roman"/>
          <w:bCs/>
          <w:sz w:val="24"/>
          <w:szCs w:val="24"/>
          <w:highlight w:val="yellow"/>
        </w:rPr>
        <w:t>19, заключено 652</w:t>
      </w:r>
      <w:r>
        <w:rPr>
          <w:rFonts w:cs="Times New Roman" w:ascii="Times New Roman" w:hAnsi="Times New Roman"/>
          <w:bCs/>
          <w:sz w:val="24"/>
          <w:szCs w:val="24"/>
        </w:rPr>
        <w:t xml:space="preserve"> контракт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2.2. Повышение эффективности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формирования эффективного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действие развитию личных подсобных хозяйств</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Style15"/>
        <w:spacing w:lineRule="auto" w:line="240" w:before="0" w:after="0"/>
        <w:ind w:left="0" w:firstLine="567"/>
        <w:contextualSpacing/>
        <w:jc w:val="both"/>
        <w:rPr/>
      </w:pPr>
      <w:r>
        <w:rPr>
          <w:rFonts w:cs="Times New Roman" w:ascii="Times New Roman" w:hAnsi="Times New Roman"/>
          <w:sz w:val="24"/>
          <w:szCs w:val="24"/>
        </w:rPr>
        <w:t xml:space="preserve">В 2009 году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составила 40%, в 2010 – 47,8% (рост на 7,8 пунктов). Это можно объяснить совместной работой Администрации Каргасокского района, Администраций сельских поселений и ОГУ «Центр занятости Каргасокского района» в реализации мероприятий по Программе содействия самозанятости населения (создано 45 субъектов малого предпринимательства из числа безработных граждан и 23 рабочих места), по организации общественных работ (трудоустроено на общественные работы 363 человека), а так же проведение районного конкурса предпринимательских проектов, созданных лицами из числа безработных или ищущих работу граждан (13 победителями заявлено  создание 30 рабочих мест)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01.01.2010 в Каргасокском районе было зарегистрировано 1360 безработных (10,1% - уровень регистрируемой безработицы), на 01.01.2011 зарегистрировано 710 безработных (или 5,3%). </w:t>
      </w:r>
    </w:p>
    <w:p>
      <w:pPr>
        <w:pStyle w:val="Style15"/>
        <w:spacing w:lineRule="auto" w:line="240" w:before="0" w:after="0"/>
        <w:ind w:left="0" w:firstLine="709"/>
        <w:contextualSpacing/>
        <w:jc w:val="both"/>
        <w:rPr/>
      </w:pPr>
      <w:r>
        <w:rPr>
          <w:rFonts w:cs="Times New Roman" w:ascii="Times New Roman" w:hAnsi="Times New Roman"/>
          <w:sz w:val="24"/>
          <w:szCs w:val="24"/>
        </w:rPr>
        <w:t>Одним из приоритетных направлений поддержки и стимулирования развития и сохранения личных подсобных хозяйств является льготное кредитование с субсидированием процентной ставки за счет федеральных и бюджетных средств на приобретение домашнего скота, кормов, сельскохозяйственной техники и инвентаря, ремонта и строительства животноводческих помещений. В 2008 году заключено Соглашений между Администрацией Каргасокского района и Сберегательным банком о взаимодействии в организации выплаты субсидий на возмещение части затрат на уплату процентов по кредитам, полученным гражданами, ведущими личное подсобное хозяйство. В 2010 году открыто предправительство Парабельского филиала «Россельхозбанка». На 01.01.2011г.  принято к субсидированию процентной ставки 36 кредитов на сумму 3 947 тыс. рублей.</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сех сельских поселениях имеются ветеринарные врачи. В 2-х из 13-ти сельских поселениях проводится искусственное осеменение сельскохозяйственных животных. В 2010 году осеменили 12 коров, из районного бюджета было выделено 30 тыс. руб., из областного 30 тыс. руб. проводятся постоянные исследования и обработка КРС и других сельскохозяйственных животных против различных заболеваний.</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ы районного бюджета на дошкольное образование в части расходов на оплату труда и начислений на оплату труда в 2010 году составили 48963 тыс. руб. (рост  к 2009 г – 6,1%). (В 2010 году при переходе на новую систему оплаты труда из районного бюджета были выделены дополнительные средства). На 2011 год запланировано повышение ФОТ с 01.06.2011 г. на 6,5%. Так же выделены дополнительные средства в размере 2 млн. руб. на стимулирующие выплаты.</w:t>
      </w:r>
    </w:p>
    <w:p>
      <w:pPr>
        <w:pStyle w:val="Style17"/>
        <w:spacing w:before="0" w:after="0"/>
        <w:ind w:firstLine="567"/>
        <w:jc w:val="both"/>
        <w:rPr/>
      </w:pPr>
      <w:r>
        <w:rPr/>
        <w:t xml:space="preserve">В 2010 году охват детей дошкольным образованием составил 65,4%, обеспеченность детей дошкольными образовательными учреждениями, 117 детей на 100 мест, доля детей, посещающих группы дошкольного образования на базе общеобразовательных учреждений, 10,65%. </w:t>
      </w:r>
    </w:p>
    <w:p>
      <w:pPr>
        <w:pStyle w:val="Style17"/>
        <w:spacing w:before="0" w:after="0"/>
        <w:ind w:firstLine="709"/>
        <w:jc w:val="both"/>
        <w:rPr/>
      </w:pPr>
      <w:r>
        <w:rPr/>
        <w:t>В 2009 году численность детей в возрасте 5-18 лет, получающих услуги по дополнительному образованию  в учреждениях дополнительного образования составила 1146 человек (в 2010 – 1083 чел.): Каргасокская детско-юношеская спортивная школа – 407 человек (в 2010 – 376 человек), Дом детского творчества – 480 чел. (в 2010 – 470 чел.), Каргасокская детская школа искусств – 259 человек (в 2010 – 237 чел.). 80 человек данного возраста в 2009 г. были  охвачены дополнительным образованием в профессиональном училище (в 2010 – 52 чел.).</w:t>
      </w:r>
    </w:p>
    <w:p>
      <w:pPr>
        <w:pStyle w:val="Style17"/>
        <w:spacing w:before="0" w:after="0"/>
        <w:ind w:firstLine="567"/>
        <w:jc w:val="both"/>
        <w:rPr/>
      </w:pPr>
      <w:r>
        <w:rPr/>
        <w:t>Удельный вес работников образования, прошедших повышение квалификации по различным формам обучения, от общей численности работников образования составляет 12,66%.</w:t>
      </w:r>
    </w:p>
    <w:p>
      <w:pPr>
        <w:pStyle w:val="Style17"/>
        <w:spacing w:before="0" w:after="0"/>
        <w:ind w:firstLine="567"/>
        <w:jc w:val="both"/>
        <w:rPr/>
      </w:pPr>
      <w:r>
        <w:rPr/>
        <w:t>В 2010 году расходы районного бюджета на общее образование в части бюджетных инвестиций на увеличение стоимости основных средств составили 21218 тыс. руб., из их  основную часть расходов составили затраты на реконструкцию школы в с.Пятый километр, завершение строительства школы в п.Киевский и начало строительства Новоюгинской школы. Основные объекты на 2011-2012 гг. – строительство Новоюгинской школы, спортивно-досугового центра школы в с.Мыльджино. В 2012 г. планируется начать строительство Среднетымской школы.</w:t>
      </w:r>
    </w:p>
    <w:p>
      <w:pPr>
        <w:pStyle w:val="Normal"/>
        <w:spacing w:lineRule="auto" w:line="240" w:before="0" w:after="0"/>
        <w:ind w:firstLine="567"/>
        <w:jc w:val="both"/>
        <w:rPr>
          <w:i/>
          <w:i/>
          <w:iCs/>
          <w:sz w:val="24"/>
          <w:szCs w:val="24"/>
        </w:rPr>
      </w:pPr>
      <w:r>
        <w:rPr>
          <w:i/>
          <w:i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3. Формирование благоприятной среды для жизнедеятельности насе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1. Обеспечение доступности к качественным платным усл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 Для достижения поставленной цели на территории Каргасокского района действует долгосрочная муниципальная целевая программа «Обеспечение энергетической эффективности и энергосбережения на территории Каргасокского района на 2010-2012 годы». </w:t>
      </w:r>
    </w:p>
    <w:p>
      <w:pPr>
        <w:pStyle w:val="Normal"/>
        <w:spacing w:lineRule="auto" w:line="240" w:before="0" w:after="0"/>
        <w:ind w:firstLine="567"/>
        <w:jc w:val="both"/>
        <w:rPr/>
      </w:pPr>
      <w:r>
        <w:rPr>
          <w:rFonts w:cs="Times New Roman" w:ascii="Times New Roman" w:hAnsi="Times New Roman"/>
          <w:sz w:val="24"/>
          <w:szCs w:val="24"/>
        </w:rPr>
        <w:t xml:space="preserve">Реализация мероприятий данной программы приведет к снижению удельных величин потребления энергетических ресурсов муниципальными бюджетными учреждениями. Ожидается достичь снижения энергетических ресурсов: электрическая энергия на 418 тыс.кВт.ч, тепловая энергия на 2,5 тыс.Гкал, ГВС на 0,1 тыс.м3, холодное водоснабжение на 5,3 тыс.м3, природный газ на 34,7 тыс.м3. Снижение объемов потребления энергетических ресурсов приведет и к снижению расходования бюджетных средств направленных на оплату коммунальных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2010 год объем инвестиций в модернизацию жилищно-коммунальной сферы составил 37 млн. руб., общее количество модернизированных объектов ЖКХ - 3ед. (станция водоподготовки с. Павлово, строительство сетей канализации МУЗ "Каргасокская ЦРБ", газификация с. Каргасок), износ основных фондов ЖКХ - 152950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 Напас произошла авария на дизельной электростанции – горело техническое поме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Каргасокского района удельный вес многоквартирных домов, управление которыми осуществляется способами управления, предусмотренными Жилищным кодексом РФ, составляет 75%. Доля капитально отремонтированных многоквартирных домов в общем объеме многоквартирных домов - 5,7%, 7 многоквартирных домов отремонтировано по 185-ФЗ</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2. Развитие жилищной, транспортной и бытовой инфраструктуры, благоустройство</w:t>
      </w:r>
    </w:p>
    <w:p>
      <w:pPr>
        <w:pStyle w:val="Normal"/>
        <w:spacing w:lineRule="auto" w:line="240" w:before="0" w:after="0"/>
        <w:ind w:firstLine="567"/>
        <w:jc w:val="both"/>
        <w:rPr/>
      </w:pPr>
      <w:r>
        <w:rPr>
          <w:rFonts w:cs="Times New Roman" w:ascii="Times New Roman" w:hAnsi="Times New Roman"/>
          <w:sz w:val="24"/>
          <w:szCs w:val="24"/>
        </w:rPr>
        <w:t xml:space="preserve">В рамках мероприятия – «Обновление муниципального автобусного парка и парка водного транспорта» выделено финансирование из областного бюджета – 2032,7 тыс. руб., из местного бюджета 1846 тыс. руб., приобретены транспортные средства: автобус ПАЗ, два автомобиля «Газель», автомобиль Скорая помощь и автоцистер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0 году проводилось строительство станции водоподготовки в с.Павлово (1,2 млн. руб.), проектирование и строительство сетей канализации МУЗ «Каргасокская ЦРБ»  1 этап (4,35 млн. руб.), газификация с.Каргасок (11,5 млн. руб., в т.ч. 5 млн. руб. – средства областного бюджета, 1,5 млн. руб. – средства федерального бюджета) , приобретено жилье для молодых специалистов отраслей социальной сферы (17,5 млн. руб.). На  2011 г. запланировано строительство водопровода в с.Павлово, Пашня (22,86 млн. руб., в т.ч. 12,8 млн. руб. – средства областного бюджета), газификация с.Каргасок (28,7 млн. руб., в.т.ч. 16 млн. – средства областного бюджета), строительство сетей канализации МУЗ «Каргасокская ЦРБ» 2 этап (2,88 млн. руб.), дизельная электростанция  в с.Тымск (5,8 млн. руб.), дизельная электростанция в с.Напас (3 млн. руб.).</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3. Жилищное строительство в экономически перспективных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ищные условия населения Каргасокского района характеризуются относительно хорошей обеспеченностью жильем. При этом ежегодно происходит прирост общей площади жилья на одного человека. Неплохие темпы жилищного строительства обусловлены как строительством жилых домов индивидуальными застройщиками, так и строительством многоквартирных жилых домов юридическими лицами. В тоже время следует отметить, что активное жилищное строительство в основном происходит в райцентре. В 2009 году в с.Каргасок начато строительство 120 квартирного жилого дома, первая очередь которого введена в эксплуатацию в 2010 году. Кроме того, в целях развития массового жилищного строительства было проведено проектирование и строительство инженерной инфраструктуры на ул.Колхозной в с.Каргасок. В 2009 году начато строительство  жилых домов на данном участке. В 2010 году было введено в эксплуатацию 3 дома. В помощь застройщикам на территории района реализуется целевая программа «Социальное развитие села до 2012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расселения граждан из муниципального жилищного фонда, признанного в установленном законом порядке аварийным или непригодным для проживания на территории района действовала муниципальная целевая программа «Строительство жилья социального назначения и ликвидация ветхого и аварийного жилищного фонда в 2007-2010 годах с прогнозом до 2020 года». Срок реализации программы закончился в 2010 году. Согласно переданным  полномочиям в 2010 году от сельских поселений на уровень муниципального района приобретено 14 жилых помещений для переселения граждан из ветхого жил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 года разработана долгосрочная муниципальная целевая программа «Ликвидация ветхого и аварийного муниципального жилищного фонда». В рамках программы в 2011 году планируется расселить граждан из ветхих и аварийных помещений (404,77 м2).</w:t>
      </w:r>
    </w:p>
    <w:p>
      <w:pPr>
        <w:pStyle w:val="Normal"/>
        <w:spacing w:lineRule="auto" w:line="240" w:before="0" w:after="0"/>
        <w:ind w:firstLine="567"/>
        <w:jc w:val="both"/>
        <w:rPr/>
      </w:pPr>
      <w:r>
        <w:rPr>
          <w:rFonts w:cs="Times New Roman" w:ascii="Times New Roman" w:hAnsi="Times New Roman"/>
          <w:bCs/>
          <w:sz w:val="24"/>
          <w:szCs w:val="24"/>
        </w:rPr>
        <w:t xml:space="preserve">В рамках реализации муниципальной целевой программы «Предоставление молодым семьям господдержки на приобретение жилья на территории Каргасокского района на 2006-2010 гг.» получили социальную выплату 4 молодые семьи, ими приобретены жилые помещения общей площадью 240,3 кв. м.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Каргасокского района от 03.05.2011г. №99 утверждена долгосрочная муниципальная целевая программа «Обеспечение жильем молодых семей в Каргасокском районе на 2011-2015 годы» на реализацию, которой в 2011 предусмотрено из местного бюджета 300 тыс. руб.</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4. Обеспечение экологической и общественной безопасности</w:t>
      </w:r>
    </w:p>
    <w:p>
      <w:pPr>
        <w:pStyle w:val="Normal"/>
        <w:spacing w:lineRule="auto" w:line="240" w:before="0" w:after="0"/>
        <w:ind w:firstLine="567"/>
        <w:jc w:val="both"/>
        <w:rPr/>
      </w:pPr>
      <w:r>
        <w:rPr>
          <w:rFonts w:cs="Times New Roman" w:ascii="Times New Roman" w:hAnsi="Times New Roman"/>
          <w:bCs/>
          <w:sz w:val="24"/>
          <w:szCs w:val="24"/>
        </w:rPr>
        <w:t>Согласно плана природоохранных мероприятий по муниципальному образованию «Каргасокский район» в 2010 году проводились мероприятия: по охране и рациональном использовании водных ресурсов (финансирование – 7,9 млн. руб.), организация сбора и захоронения отходов производства и потребления – 3 млн. руб., охрана атмосферного воздуха – 13,2 млн. руб., и экологическое образование и воспитание – 140 тыс. руб. В рамках последнего мероприятия проводятся Дни защиты от экологической опасности и конкурсы природоохранного содержания, освещаются вопросы охраны окружающей среды в СМИ и изготавливаются печатные издания природоохранного содержания (баннеров, листовок и буклетов).</w:t>
      </w:r>
    </w:p>
    <w:p>
      <w:pPr>
        <w:pStyle w:val="Normal"/>
        <w:spacing w:lineRule="auto" w:line="240" w:before="0" w:after="0"/>
        <w:ind w:firstLine="567"/>
        <w:jc w:val="both"/>
        <w:rPr/>
      </w:pPr>
      <w:r>
        <w:rPr>
          <w:rFonts w:cs="Times New Roman" w:ascii="Times New Roman" w:hAnsi="Times New Roman"/>
          <w:bCs/>
          <w:sz w:val="24"/>
          <w:szCs w:val="24"/>
        </w:rPr>
        <w:t>На территории Каргасокского района находится 14 свалок, обустроенных в соответствии с  Постановлением Губернатора Томской области от 16 июня 1999 г. N 227, 2 полигона. В 2010 году ликвидировано 29 несанкционированных свалок.</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2010 году проведена проверка ежегодного технического контроля эффективности реализованных мер и средств защиты информации на аттестованном объекте информации – выделенное помещение «Кабинет режимно-секретного подразделения». Техническая оснащенность кабинета №11 РСП соответствует требованиям согласно Федерального закона от 21.07.1993 №5485-1 «О государственной тайне», 27.07.2006 №149-ФЗ «Об информации, информационных технологиях и о защите информации», «Положения по аттестации объектов информатизации по требованиям информации», утвержденным Председателем Гостехкомиссии России от 25.11.1994, «Инструкции по обеспечению режима секретности в Российской Федерации», утвержденных постановлением Правительства РФ от 05.01.2004г.</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требованиями правил пожарной безопасности в лесах в пожароопасный сезон в Каргасокском районе проводятся мероприятия в целях предупреждения возникновения лесных пожаров. За год на территории района было 2 лесных пожара, с площадью 1567 га. </w:t>
      </w:r>
    </w:p>
    <w:p>
      <w:pPr>
        <w:pStyle w:val="Normal"/>
        <w:spacing w:lineRule="auto" w:line="240" w:before="0" w:after="0"/>
        <w:ind w:firstLine="567"/>
        <w:jc w:val="both"/>
        <w:rPr/>
      </w:pPr>
      <w:r>
        <w:rPr>
          <w:rFonts w:cs="Times New Roman" w:ascii="Times New Roman" w:hAnsi="Times New Roman"/>
          <w:sz w:val="24"/>
        </w:rPr>
        <w:t>По итогам реализации долгосрочной муниципальной целевой программы «Профилактика правонарушений и наркомании в Каргасокском районе (2010 - 2013 годы)» у</w:t>
      </w:r>
      <w:r>
        <w:rPr>
          <w:rFonts w:cs="Times New Roman" w:ascii="Times New Roman" w:hAnsi="Times New Roman"/>
          <w:sz w:val="24"/>
          <w:szCs w:val="24"/>
        </w:rPr>
        <w:t>ровень зарегистрированной преступности снизился на 35 %, количество зарегистрированных преступлений совершенных несовершеннолетними снизилось на 45,8 %, число несовершеннолетних состоящих на учете в связи с употреблением наркотиков и наркотических веществ в наркологическом кабинете снизилось на 32%, количество несовершеннолетних ранее совершавших преступления снизилось на 50%, 50% детей, подростков и молодежи в возрасте 14-30 лет, охвачены профилактическими мероприятиями реализуемые данной программой.</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4. Формирование культурного пространства и здорового образа жизни населения района</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1. Организация дос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клубные формирования, проводятся культурно-досуговые мероприятия, вечера отдыха, дискотеки. </w:t>
      </w:r>
    </w:p>
    <w:p>
      <w:pPr>
        <w:pStyle w:val="Normal"/>
        <w:spacing w:lineRule="auto" w:line="240" w:before="0" w:after="0"/>
        <w:ind w:firstLine="567"/>
        <w:jc w:val="both"/>
        <w:rPr/>
      </w:pPr>
      <w:r>
        <w:rPr>
          <w:rFonts w:cs="Times New Roman" w:ascii="Times New Roman" w:hAnsi="Times New Roman"/>
          <w:bCs/>
          <w:sz w:val="24"/>
          <w:szCs w:val="24"/>
        </w:rPr>
        <w:t>В Каргасокском районе 20 учреждений культурно-досугового типа и 5 библиотечно-досуговых центра. За год проведено 80 выставок-продаж продукции ремесленного производства. В 2010 году проведено 3559 мероприятий, из них для детей – 1229.</w:t>
      </w:r>
    </w:p>
    <w:p>
      <w:pPr>
        <w:pStyle w:val="Normal"/>
        <w:spacing w:lineRule="auto" w:line="240" w:before="0" w:after="0"/>
        <w:ind w:firstLine="567"/>
        <w:jc w:val="both"/>
        <w:rPr>
          <w:bCs/>
          <w:sz w:val="24"/>
          <w:szCs w:val="24"/>
        </w:rPr>
      </w:pPr>
      <w:r>
        <w:rPr>
          <w:rFonts w:cs="Times New Roman" w:ascii="Times New Roman" w:hAnsi="Times New Roman"/>
          <w:bCs/>
          <w:sz w:val="24"/>
          <w:szCs w:val="24"/>
        </w:rPr>
        <w:t>Библиотечный фонд составляет 5,6 тыс. экземпляров.</w:t>
      </w:r>
      <w:r>
        <w:rPr>
          <w:rFonts w:cs="Times New Roman" w:ascii="Times New Roman" w:hAnsi="Times New Roman"/>
          <w:sz w:val="24"/>
          <w:szCs w:val="24"/>
        </w:rPr>
        <w:t xml:space="preserve"> В учреждения культуры приобретено 30 компьют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ллективы Каргасокского района регулярно участвуют в областных фестивалях, конкурсах. В 2010 году творческие коллективы Каргасокского района участвовали в областном фестивале народного творчества «Томская мозаика», и благодаря мастерству участников коллективов и профессионализму их руководителей стали лауреатами 1 степ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0 году расходы на культуру в части бюджетных инвестиций на увеличение стоимости основных средств составили 1039 тыс. руб., в том числе на капитальный ремонт Березовского библиотечно-досугового центра, 560 тыс. руб. В  2011 году расходы районного бюджета на эти цели составят 5378 тыс. руб., в том числе строительство Киевского сельского КБЦ – 4 млн.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проводятся мероприятия, посвященные пропаганде здорового образа жизни. На местном телевидении проходят передачи, демонстрируются фильмы по профилактике наркомании. В школах и ПУ-22 прочитаны лекции, проведены личные беседы с учащимися. На встречах распространяется литература, пропагандирующая здоровый образ жизни.</w:t>
      </w:r>
    </w:p>
    <w:p>
      <w:pPr>
        <w:pStyle w:val="Normal"/>
        <w:spacing w:lineRule="auto" w:line="240" w:before="0" w:after="0"/>
        <w:ind w:firstLine="567"/>
        <w:jc w:val="both"/>
        <w:rPr/>
      </w:pPr>
      <w:r>
        <w:rPr>
          <w:rFonts w:cs="Times New Roman" w:ascii="Times New Roman" w:hAnsi="Times New Roman"/>
          <w:sz w:val="24"/>
          <w:szCs w:val="24"/>
        </w:rPr>
        <w:t>Так же ведется пропаганда спорта и физической культуры. Во всех поселениях района были залиты катки, работают пункты проката спортивного инвентаря. Во всех поселениях работают инструкторы по спорту, организованны секции. Районные спортивные игры «Сибирские узоры» в 2010 году проходили Каргасокском сельском поселении, в них приняли участие 12 поселений района. В 2010 году согласно статистическим данным общее число организованных спортивных секций – 110. За год проведено 507 спортивных мероприятий, в которых приняли участие 3996 человек.</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2. Проведение эффективной демографической политики</w:t>
      </w:r>
    </w:p>
    <w:p>
      <w:pPr>
        <w:pStyle w:val="Normal"/>
        <w:spacing w:lineRule="auto" w:line="240" w:before="0" w:after="0"/>
        <w:ind w:firstLine="567"/>
        <w:jc w:val="both"/>
        <w:rPr/>
      </w:pPr>
      <w:r>
        <w:rPr>
          <w:rFonts w:cs="Times New Roman" w:ascii="Times New Roman" w:hAnsi="Times New Roman"/>
          <w:sz w:val="24"/>
          <w:szCs w:val="24"/>
        </w:rPr>
        <w:t xml:space="preserve">Демографическая ситуация в районе в 2010 году характеризуется депопуляцией (уменьшением численности населения), не смотря на продолжающийся процесс естественного прироста населения, обусловленным превышением числа родившихся над числом умерших (естественный прирост в 2009 году - 32 человека, в 2010 году – 24). Однако,  уровень миграции остается на высоком уровне (миграционное снижение в 2009 году – 222 человека, в 2010 году - 211 челов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едотвращения смертей в первые сутки в стационаре рассматривается вопрос о создании отделения анестезиологии-реанимации на пять коек на базе терапевтического отделения. В 2009 году приобретено 2 электрокардиографа для хирургического и инфекционного отделений МУЗ «Каргасокская ЦРБ». В 2010 году приобретен аппарат искусственной вентиляции легких. В целях выявления заболеваний  и ранней диагностики в 2011 году приобретен ультразвуковой диагностический аппарат, планируется приобретение медицинского рентгеновского оборудования: </w:t>
      </w:r>
      <w:r>
        <w:rPr>
          <w:rFonts w:cs="Times New Roman" w:ascii="Times New Roman" w:hAnsi="Times New Roman"/>
          <w:bCs/>
          <w:sz w:val="24"/>
          <w:szCs w:val="24"/>
        </w:rPr>
        <w:t>рентгенодиагностического комплекса на базе дистанционно управляемого стола-штатива для поликлиники в с.Каргасок и универсального аппарата для рентгенографии для отделения сестринского ухода в с.Новый Васю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телям отдаленных населенных пунктов района оказывается выездная онкологическая помощь (передвижной маммограф), что позволяет улучшить раннюю выявляемость рака молочной же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плана по диспансерному наблюдению проводятся мероприятия по оздоровлению: еженедельные занятия «Школа здоровья».</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5. Развитие системы местного самоуправ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1. Внедрение системы управления по целям (результата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работкой, методическим обеспечением, апробацией и экспертным сопровождением внедрения управления по результатам занимается Администрация Томской области. Внедрение управления по результатам в Администрации Каргасокского района будет обеспечиваться на основании методических разработок и апробаций Администрацией Т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о исполнение Указа Президента Российской Федерации от 28.04.2008г. №607 «Об оценке эффективности деятельности органов местного самоуправления городских округов и муниципальных районов» подготовлен доклад, размещен на сайте Администрации Каргасокского района в разделе стратегическое документы.</w:t>
      </w:r>
    </w:p>
    <w:p>
      <w:pPr>
        <w:pStyle w:val="Normal"/>
        <w:spacing w:lineRule="auto" w:line="240" w:before="0" w:after="0"/>
        <w:ind w:firstLine="567"/>
        <w:jc w:val="both"/>
        <w:rPr>
          <w:rFonts w:ascii="Times New Roman" w:hAnsi="Times New Roman" w:cs="Times New Roman"/>
          <w:bCs/>
          <w:i/>
          <w:i/>
          <w:color w:val="365F91"/>
          <w:sz w:val="24"/>
          <w:szCs w:val="24"/>
        </w:rPr>
      </w:pPr>
      <w:r>
        <w:rPr>
          <w:rFonts w:cs="Times New Roman" w:ascii="Times New Roman" w:hAnsi="Times New Roman"/>
          <w:bCs/>
          <w:i/>
          <w:color w:val="365F91"/>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2. Формирование новых требований к ключевому персоналу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 района утвержден списочный состав ключевых муниципальных служащих. Утверждены квалификационные требования к ключевым муниципальным служащим. В соответствии с планом в 2010 году аттестацию прошли 3 муниципальных служащих. Доля муниципальных служащих Администрации Каргасокского района, успешно прошедших аттестацию на соответствие навыков и компетенции требованиям должностного регламента составляет 100%.</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3. Повышение эффективности ключевых управленческих процессов Администрации Каргасок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существующего порядка предоставления муниципальных услуг, определены проблемные места. Разработаны показатели качества и доступности для предоставляемых муниципальных услуг. Определены наиболее массовые и значимые муниципальные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реестру Административных регламентов Администрации Каргасокского района по предоставлению муниципальных услуг (функций) по состоянию на конец 2009 года было утверждено 12 административных регламентов на предоставление муниципальных услуг (функций). Согласно распоряжению Администрации Каргасокского района №506 от 27.09.2010г. «Об утверждении перечня муниципальных функций и услуг, подлежащих регламентации в 2010 году» было разработано и утверждено 17 административных регламентов на предоставление муниципальных услуг (функций).</w:t>
      </w:r>
    </w:p>
    <w:p>
      <w:pPr>
        <w:pStyle w:val="Normal"/>
        <w:spacing w:lineRule="auto" w:line="240" w:before="0" w:after="0"/>
        <w:ind w:firstLine="567"/>
        <w:jc w:val="both"/>
        <w:rPr/>
      </w:pPr>
      <w:r>
        <w:rPr>
          <w:rFonts w:cs="Times New Roman" w:ascii="Times New Roman" w:hAnsi="Times New Roman"/>
          <w:sz w:val="24"/>
          <w:szCs w:val="24"/>
        </w:rPr>
        <w:t xml:space="preserve">В администрациях сельских поселений утверждено 52 административных регламента на предоставление муниципальных услуг (4 регламента в каждом поселе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аботан План перехода на предоставление первоочередных муниципальных услуг в электронном виде МО «Каргасокский район», утвержденный Главой Администрации Каргасокского района 20.10.2010г.</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4. Повышение уровня информационной открытости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ами Администрации района ведется работа по корректировке Программы социально-экономического развития, определение целей и задач развития района, увязанных со стратегическими целями и задачами развития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ами структурных подразделений Администрации района ведется подготовка предложений об участии района в областных целевых программах. В 2010 году Каргасокский район стал участником следующих программ: "Социальное развитие села Томской области до 2012 года", «Обеспечение жильем молодых семей» Федеральной целевой программы «Жилище» на 2011-2015 годы, «Профилактика правонарушений и наркомании в Каргасокском районе (2010-2013 год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Администрацию Каргасокского района за 2010 год поступила 717 обращений граждан, их них по видам обращения: 19 жалоб, 696 заявлений, и 2 предложения. По формам обращения: письмом – 600 обращений, электронной почтой – 8 и 109 обращений на личном приеме у руковод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еление района информируется о деятельности органов местного самоуправления с помощью средств массовой информации: газета «Северная правда», МУП «Каргасокская студия телевидения», официальный сайт Администрации Каргасокского района в сети интернет.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5:22:00Z</dcterms:created>
  <dc:creator>Рублева В.</dc:creator>
  <dc:description/>
  <cp:keywords/>
  <dc:language>en-US</dc:language>
  <cp:lastModifiedBy>maibah</cp:lastModifiedBy>
  <cp:lastPrinted>2011-05-31T13:35:00Z</cp:lastPrinted>
  <dcterms:modified xsi:type="dcterms:W3CDTF">2011-06-23T08:30:00Z</dcterms:modified>
  <cp:revision>10</cp:revision>
  <dc:subject/>
  <dc:title/>
</cp:coreProperties>
</file>