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ДОКЛАД О РЕАЛИЗАЦИИ В 2011 КОМПЛЕКСНОЙ ПРОГРАММЫ СОЦИАЛЬНО-ЭКОНОМИЧЕСКОГО РАЗВИТИЯ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БРАЗОВАНИЯ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КАРГАСОКСКИЙ РАЙОН» ТОМСКОЙ ОБЛАСТИ НА 2010-2012 ГОДЫ</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мплексная программа социально-экономического развития МО «Каргасокский район» утверждена решением Думы Каргасокского района от 16.02.2010 №531 «Об утверждении в новой редакции концепции социально-экономического развития Муниципального образования «Каргасокский район» Томской области до 2020 года и комплексной программы социально-экономического развития муниципального образования «Каргасокский район» на 2010-2012 го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ой целью программы является </w:t>
      </w:r>
      <w:r>
        <w:rPr>
          <w:rFonts w:cs="Times New Roman" w:ascii="Times New Roman" w:hAnsi="Times New Roman"/>
          <w:b/>
          <w:sz w:val="24"/>
          <w:szCs w:val="24"/>
        </w:rPr>
        <w:t>создание условий для повышения качества жизни населения Каргасокского района путем эффективного использования всех видов природных ресурсов территории, развитие человеческого потенциала, повышение общей эффективности функционирования объектов социальной сферы и упр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ые направления программы:</w:t>
      </w:r>
    </w:p>
    <w:p>
      <w:pPr>
        <w:pStyle w:val="ReportTab"/>
        <w:numPr>
          <w:ilvl w:val="0"/>
          <w:numId w:val="3"/>
        </w:numPr>
        <w:tabs>
          <w:tab w:val="clear" w:pos="708"/>
          <w:tab w:val="left" w:pos="993" w:leader="none"/>
        </w:tabs>
        <w:ind w:left="0" w:firstLine="567"/>
        <w:rPr/>
      </w:pPr>
      <w:r>
        <w:rPr>
          <w:szCs w:val="24"/>
        </w:rPr>
        <w:t>Повышение эффективности использования природно-ресурсного потенциала территории;</w:t>
      </w:r>
    </w:p>
    <w:p>
      <w:pPr>
        <w:pStyle w:val="ReportTab"/>
        <w:numPr>
          <w:ilvl w:val="0"/>
          <w:numId w:val="3"/>
        </w:numPr>
        <w:tabs>
          <w:tab w:val="clear" w:pos="708"/>
          <w:tab w:val="left" w:pos="993" w:leader="none"/>
        </w:tabs>
        <w:ind w:left="0" w:firstLine="567"/>
        <w:rPr/>
      </w:pPr>
      <w:r>
        <w:rPr>
          <w:bCs/>
          <w:szCs w:val="24"/>
        </w:rPr>
        <w:t>Развитие человеческого потенциала территории</w:t>
      </w:r>
      <w:r>
        <w:rPr>
          <w:szCs w:val="24"/>
        </w:rPr>
        <w:t>;</w:t>
      </w:r>
    </w:p>
    <w:p>
      <w:pPr>
        <w:pStyle w:val="ReportTab"/>
        <w:numPr>
          <w:ilvl w:val="0"/>
          <w:numId w:val="3"/>
        </w:numPr>
        <w:tabs>
          <w:tab w:val="clear" w:pos="708"/>
          <w:tab w:val="left" w:pos="993" w:leader="none"/>
        </w:tabs>
        <w:ind w:left="0" w:firstLine="567"/>
        <w:rPr/>
      </w:pPr>
      <w:r>
        <w:rPr>
          <w:bCs/>
          <w:szCs w:val="24"/>
        </w:rPr>
        <w:t>Формирование благоприятной среды для жизнедеятельности населения</w:t>
      </w:r>
      <w:r>
        <w:rPr>
          <w:szCs w:val="24"/>
        </w:rPr>
        <w:t>;</w:t>
      </w:r>
    </w:p>
    <w:p>
      <w:pPr>
        <w:pStyle w:val="ReportTab"/>
        <w:numPr>
          <w:ilvl w:val="0"/>
          <w:numId w:val="3"/>
        </w:numPr>
        <w:tabs>
          <w:tab w:val="clear" w:pos="708"/>
          <w:tab w:val="left" w:pos="993" w:leader="none"/>
        </w:tabs>
        <w:ind w:left="0" w:firstLine="567"/>
        <w:rPr/>
      </w:pPr>
      <w:r>
        <w:rPr>
          <w:bCs/>
          <w:szCs w:val="24"/>
        </w:rPr>
        <w:t>Формирование культурного пространства и здорового образа жизни населения района</w:t>
      </w:r>
      <w:r>
        <w:rPr>
          <w:szCs w:val="24"/>
        </w:rPr>
        <w:t>;</w:t>
      </w:r>
    </w:p>
    <w:p>
      <w:pPr>
        <w:pStyle w:val="Style15"/>
        <w:numPr>
          <w:ilvl w:val="0"/>
          <w:numId w:val="3"/>
        </w:numPr>
        <w:tabs>
          <w:tab w:val="clear" w:pos="708"/>
          <w:tab w:val="left" w:pos="993" w:leader="none"/>
        </w:tabs>
        <w:spacing w:lineRule="auto" w:line="240" w:before="0" w:after="0"/>
        <w:ind w:left="0" w:firstLine="567"/>
        <w:contextualSpacing/>
        <w:jc w:val="both"/>
        <w:rPr/>
      </w:pPr>
      <w:r>
        <w:rPr>
          <w:rFonts w:cs="Times New Roman" w:ascii="Times New Roman" w:hAnsi="Times New Roman"/>
          <w:bCs/>
          <w:sz w:val="24"/>
          <w:szCs w:val="24"/>
        </w:rPr>
        <w:t>Развитие системы местного самоуправлен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в 2011 году составил 732017 тыс. рублей. По местному и федеральному бюджетам, прочим источникам план финансирования перевыполн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675"/>
        <w:gridCol w:w="3828"/>
        <w:gridCol w:w="1701"/>
        <w:gridCol w:w="1559"/>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1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1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выпол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Местный бюджет,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870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71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Областной бюджет,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867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5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Федеральный бюджет,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571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Прочие источники,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502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6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7</w:t>
            </w:r>
          </w:p>
        </w:tc>
      </w:tr>
      <w:tr>
        <w:trPr>
          <w:trHeight w:val="5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редиты коммерческих банков, тыс.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681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34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6</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Направление 1. Повышение эффективности использования природно-ресурсного потенциала территории</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риоритет 1.1. Организация сотрудничества с предприятиями нефтегазового сектора в рамках социального партнер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рамках организации сотрудничества с предприятиями нефтегазового комплекса в 2011 году заключено 17 договоров социального партнерства по развитию территории Каргасокского района на сумму 34 200 тыс. рублей. Благодаря спонсорской помощи выполнена реконструкция д/сада № 34 «Березка», завершено строительство Киевского дома культуры, проведен капремонт Староюгинской школы, оказана материальная поддержка участникам ВОВ, труженикам тыла, вдовам, часть средств пошла на организацию летнего отдыха детей из малообеспеченных семей, а также трудоустройство подрост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Приоритет 1.2. </w:t>
      </w:r>
      <w:r>
        <w:rPr>
          <w:rFonts w:cs="Times New Roman" w:ascii="Times New Roman" w:hAnsi="Times New Roman"/>
          <w:bCs/>
          <w:i/>
          <w:sz w:val="24"/>
          <w:szCs w:val="24"/>
        </w:rPr>
        <w:t>Повышение инвестиционной привлекательности и развитие отраслей, основанных на использовании возобновляемых природных ресурсов</w:t>
      </w:r>
    </w:p>
    <w:p>
      <w:pPr>
        <w:pStyle w:val="Normal"/>
        <w:spacing w:lineRule="auto" w:line="240" w:before="0" w:after="0"/>
        <w:ind w:firstLine="567"/>
        <w:jc w:val="both"/>
        <w:rPr/>
      </w:pPr>
      <w:r>
        <w:rPr>
          <w:rFonts w:cs="Times New Roman" w:ascii="Times New Roman" w:hAnsi="Times New Roman"/>
          <w:sz w:val="24"/>
          <w:szCs w:val="24"/>
        </w:rPr>
        <w:t xml:space="preserve">На заседании координационного совета, утвержденном постановлением Администрации Каргасокского района от 13.04.2011 №86 «О координационном совете Администрации Каргасокского района по рассмотрению заявок на пользование объектами животного мира» согласовано 62 водных участка для осуществления промышленного рыболовства. Заявок от индивидуальных предпринимателей и юридических лиц  на согласование территорий с целью пользования объектами животного мира не поступал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развития отраслей, основанных на использовании возобновляемых природных ресурсов, специалистами Администрации района оказывается помощь местным предприятиям заготовительной отрасли в разработке и сопровождении бизнес-проект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должается работа по созданию геоинформационной системы, обеспечивающей оперативный учет всех видов природных ресурсов района (ГИС технологии). Приобретен ортофотоплан на Каргасокский район. Создана цифровая карта района, ведется установка базовой системы и ее информационное накоплени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Направление 2. </w:t>
      </w:r>
      <w:r>
        <w:rPr>
          <w:rFonts w:cs="Times New Roman" w:ascii="Times New Roman" w:hAnsi="Times New Roman"/>
          <w:bCs/>
          <w:i/>
          <w:sz w:val="24"/>
          <w:szCs w:val="24"/>
          <w:u w:val="single"/>
        </w:rPr>
        <w:t>Развитие человеческого потенциала территории</w:t>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i/>
          <w:sz w:val="24"/>
          <w:szCs w:val="24"/>
          <w:u w:val="single"/>
        </w:rPr>
        <w:t xml:space="preserve">Приоритет 2.1 </w:t>
      </w:r>
      <w:r>
        <w:rPr>
          <w:rFonts w:cs="Times New Roman" w:ascii="Times New Roman" w:hAnsi="Times New Roman"/>
          <w:bCs/>
          <w:i/>
          <w:sz w:val="24"/>
          <w:szCs w:val="24"/>
          <w:u w:val="single"/>
        </w:rPr>
        <w:t>Повышение уровня деловой активности населения и развитие</w:t>
      </w:r>
      <w:r>
        <w:rPr>
          <w:rFonts w:cs="Times New Roman" w:ascii="Times New Roman" w:hAnsi="Times New Roman"/>
          <w:bCs/>
          <w:i/>
          <w:sz w:val="24"/>
          <w:szCs w:val="24"/>
        </w:rPr>
        <w:t xml:space="preserve"> </w:t>
      </w:r>
      <w:r>
        <w:rPr>
          <w:rFonts w:cs="Times New Roman" w:ascii="Times New Roman" w:hAnsi="Times New Roman"/>
          <w:bCs/>
          <w:i/>
          <w:sz w:val="24"/>
          <w:szCs w:val="24"/>
          <w:u w:val="single"/>
        </w:rPr>
        <w:t>предпринимательства</w:t>
      </w:r>
    </w:p>
    <w:p>
      <w:pPr>
        <w:pStyle w:val="Normal"/>
        <w:spacing w:lineRule="auto" w:line="240" w:before="0" w:after="0"/>
        <w:ind w:firstLine="567"/>
        <w:jc w:val="both"/>
        <w:rPr/>
      </w:pPr>
      <w:r>
        <w:rPr>
          <w:rFonts w:cs="Times New Roman" w:ascii="Times New Roman" w:hAnsi="Times New Roman"/>
          <w:sz w:val="24"/>
          <w:szCs w:val="24"/>
        </w:rPr>
        <w:t xml:space="preserve">Постановлением Главы Администрации Каргасокского района от 19.09.2008 № 173 создан Координационный совет по вопросам развития малого предпринимательства на территории Каргасокского района.  Координационный совет решает следующие задачи: - обеспечение благоприятных условий для развития субъектов малого и среднего предпринимательства в пределах полномочий органов местного самоуправления муниципального образования «Каргасокский район»; - выявление и решение проблем субъектов малого и среднего предпринимательства; - совершенствование муниципальных актов, регулирующих отношения в сфере малого и среднего предпринимательства; - формирование инфраструктуры поддержки субъектов малого и среднего предпринимательства и обеспечение её деятельности; - привлечение субъектов малого и среднего предпринимательства к решению вопросов местного значения МО «Каргасокский район» в социально-экономической сфере.  </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4"/>
          <w:szCs w:val="24"/>
        </w:rPr>
        <w:t>По состоянию на 01.01.2012 года на территории Каргасокского района насчитывалось  726 субъектов малого и среднего предпринимательства, в том числе 127 юридических лиц  и 599 индивидуальных предпринимателей. Рост числа субъектов МСП составил 102,2%, рост числа ИП – 105,3% к количеству прошлого года.</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В Каргасокском районе действует ДЦП «Развитие субъектов малого и среднего предпринимательства в Каргасокском районе на 2011-2014 гг.» (Постановление АКР №1 от 14.01.2011). На реализацию данной программы в 2011 году израсходовано 2 млн. 397,6 тыс.руб. из средств районного бюджета и 612,5 тыс. руб. из средств областного бюджета. Средства областного бюджета в размере  1612,5 тыс. руб. получены в результате участия МО «Каргасокский район» в конкурсе муниципальных программ развития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реализации Программы в 2011 году было объявлено 2 конкурса предпринимательских проектов: конкурс «СТАРТ» и конкурс «Первый ша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Конкурсов Победителям Конкурсов выделены субсидии в сумме, до 300 тыс. рублей, в целях возмещения затрат в связи с производством (реализацией) товаров, выполнением работ, оказанием услуг в рамках реализации предпринимательского проек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участие в конкурсе «СТАРТ» было подано 4 заявки, победителями признано 2 субъекта малого предпринимательства. Победителями конкурса заявлено создание 4 рабочих мест. На данный момент организовано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участие в конкурсе «Первый шаг» было подано 4 заявки, победителями признано 2 субъекта малого предпринимательства. Победителями конкурса заявлено создание 4 рабочих мест. На данный момент организовано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7" w:type="dxa"/>
        <w:jc w:val="left"/>
        <w:tblInd w:w="-113" w:type="dxa"/>
        <w:tblLayout w:type="fixed"/>
        <w:tblCellMar>
          <w:top w:w="0" w:type="dxa"/>
          <w:left w:w="108" w:type="dxa"/>
          <w:bottom w:w="0" w:type="dxa"/>
          <w:right w:w="108" w:type="dxa"/>
        </w:tblCellMar>
      </w:tblPr>
      <w:tblGrid>
        <w:gridCol w:w="2392"/>
        <w:gridCol w:w="5229"/>
        <w:gridCol w:w="1116"/>
        <w:gridCol w:w="1050"/>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П</w:t>
            </w:r>
          </w:p>
        </w:tc>
        <w:tc>
          <w:tcPr>
            <w:tcW w:w="5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роекта</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ие места</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r>
      <w:tr>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курс «СТАР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ноныкин Владимир Леонидович</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сварочных работ и изготовление сварных металлоконструкций</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Бондарь Сергей Анатольевич</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изводство корпусной меб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олова Светлана Юрьевна</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рганизация рекламной деятельности на площадке информационного сайта </w:t>
            </w:r>
            <w:r>
              <w:rPr>
                <w:rFonts w:cs="Times New Roman" w:ascii="Times New Roman" w:hAnsi="Times New Roman"/>
                <w:sz w:val="20"/>
                <w:szCs w:val="20"/>
                <w:lang w:val="en-US"/>
              </w:rPr>
              <w:t>sokik</w:t>
            </w:r>
            <w:r>
              <w:rPr>
                <w:rFonts w:cs="Times New Roman" w:ascii="Times New Roman" w:hAnsi="Times New Roman"/>
                <w:sz w:val="20"/>
                <w:szCs w:val="20"/>
              </w:rPr>
              <w:t>.</w:t>
            </w:r>
            <w:r>
              <w:rPr>
                <w:rFonts w:cs="Times New Roman" w:ascii="Times New Roman" w:hAnsi="Times New Roman"/>
                <w:sz w:val="20"/>
                <w:szCs w:val="20"/>
                <w:lang w:val="en-US"/>
              </w:rPr>
              <w:t>ru</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ов Юрий Владимирович</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нтаж и сервисное обслуживание воротных систем и устройств автоматик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курс «Первый ша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П Седельников Александр Григорьевич</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токарных услуг, производство и обработка металлических изделий на токарном станк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ОО «ГеоКондр»</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азание услуг в сфере кадастровой и оценочной деятельн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П Каричев Николай Александрович</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пункта заморозки и охлаждения рыбы</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ылин Денис Викторович</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производства по переработке мясных продуктов</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В соответствии со статьей 15 Федерального закона от 21.07.2005 №94-ФЗ «О размещении заказов на поставки товаров, выполнение работ, оказание услуг для государственных и муниципальных нужд» у субъектов малого предпринимательства размещено заказов на  сумму 39,7 млн. рублей.  Процент исполнения составил 13,7%.</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567"/>
        <w:jc w:val="both"/>
        <w:rPr/>
      </w:pPr>
      <w:r>
        <w:rPr>
          <w:rFonts w:cs="Times New Roman" w:ascii="Times New Roman" w:hAnsi="Times New Roman"/>
          <w:bCs/>
          <w:i/>
          <w:sz w:val="24"/>
          <w:szCs w:val="24"/>
          <w:u w:val="single"/>
        </w:rPr>
        <w:t>Приоритет 2.2. Повышение эффективности рынка труда</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Создание условий для формирования эффективного рынка труда</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Обеспечение устойчивого роста денежных  доходов населения</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Обеспечение доступности к качественному образованию</w:t>
      </w:r>
    </w:p>
    <w:p>
      <w:pPr>
        <w:pStyle w:val="Normal"/>
        <w:spacing w:lineRule="auto" w:line="240" w:before="0" w:after="0"/>
        <w:ind w:firstLine="708"/>
        <w:jc w:val="both"/>
        <w:rPr/>
      </w:pPr>
      <w:r>
        <w:rPr>
          <w:rFonts w:cs="Times New Roman" w:ascii="Times New Roman" w:hAnsi="Times New Roman"/>
          <w:sz w:val="24"/>
          <w:szCs w:val="24"/>
        </w:rPr>
        <w:t xml:space="preserve">В 2011 году доля трудоустроенных граждан, в общей численности граждан, обратившихся за содействием в государственные службы занятости населения с целью поиска подходящей работы составила 62,03%. В 2010 году показатель составил 69,6%, в 2011 – 62,03%. В Каргасокском районе ведется совместная работа Администрацией Каргасокского района, Администрацией сельских поселений и ОГКУ «Центр занятости Каргасокского района» в реализации мероприятий по Программе содействия самозанятости населения (создано 11 субъектов малого предпринимательства из числа безработных граждан), по организации общественных работ (трудоустроено на общественные работы 307 человека), а так же проведение районных конкурса предпринимательских проектов, созданных лицами из числа безработных граждан (2 победителями заявлено  создание 2 рабочих мест) и д.р.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01.01.2011 в Каргасокском районе было зарегистрировано 710 безработных (5,3% - уровень регистрируемой безработицы), на 01.01.2012 зарегистрировано 699 безработных (или 5,2%).</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Содействие развитию личных подсобных хозяйств</w:t>
      </w:r>
    </w:p>
    <w:p>
      <w:pPr>
        <w:pStyle w:val="Style15"/>
        <w:spacing w:lineRule="auto" w:line="240" w:before="0" w:after="0"/>
        <w:ind w:left="0" w:firstLine="567"/>
        <w:contextualSpacing/>
        <w:jc w:val="both"/>
        <w:rPr/>
      </w:pPr>
      <w:r>
        <w:rPr>
          <w:rFonts w:cs="Times New Roman" w:ascii="Times New Roman" w:hAnsi="Times New Roman"/>
          <w:sz w:val="24"/>
          <w:szCs w:val="24"/>
        </w:rPr>
        <w:t>Одним из приоритетных направлений поддержки и стимулирования развития и сохранения личных подсобных хозяйств является льготное кредитование с субсидированием процентной ставки за счет федеральных и бюджетных средств на приобретение домашнего скота, кормов, сельскохозяйственной техники и инвентаря, ремонта и строительства животноводческих помещений. На 01.01.2012г. принято к субсидированию процентной ставки 39 кредитов на сумму 4635,99 тыс. рублей.</w:t>
      </w:r>
    </w:p>
    <w:p>
      <w:pPr>
        <w:pStyle w:val="Style15"/>
        <w:spacing w:lineRule="auto" w:line="240" w:before="0" w:after="0"/>
        <w:ind w:left="0" w:firstLine="709"/>
        <w:contextualSpacing/>
        <w:jc w:val="both"/>
        <w:rPr/>
      </w:pPr>
      <w:r>
        <w:rPr>
          <w:rFonts w:cs="Times New Roman" w:ascii="Times New Roman" w:hAnsi="Times New Roman"/>
          <w:sz w:val="24"/>
          <w:szCs w:val="24"/>
        </w:rPr>
        <w:t>Во всех сельских поселениях имеются ветеринарные врачи. В 2-х из 13-ти сельских поселениях проводится искусственное осеменение сельскохозяйственных животных. В 2011 году осеменили 120 коров, из районного бюджета было выделено 30 тыс. руб., из областного 30 тыс. руб. проводятся постоянные исследования и обработка КРС и других сельскохозяйственных животных против различных заболеваний.</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Обеспечение устойчивого роста денежных  доходов населения</w:t>
      </w:r>
    </w:p>
    <w:p>
      <w:pPr>
        <w:pStyle w:val="Normal"/>
        <w:spacing w:lineRule="auto" w:line="240" w:before="0" w:after="0"/>
        <w:ind w:firstLine="720"/>
        <w:jc w:val="both"/>
        <w:rPr/>
      </w:pPr>
      <w:r>
        <w:rPr>
          <w:rFonts w:cs="Times New Roman" w:ascii="Times New Roman" w:hAnsi="Times New Roman"/>
          <w:sz w:val="24"/>
          <w:szCs w:val="24"/>
        </w:rPr>
        <w:t>В 2011 году среднемесячная номинальная начисленная заработная плата работников в целом по Каргасокскому району составила 35378,4. П</w:t>
      </w:r>
      <w:r>
        <w:rPr>
          <w:rFonts w:cs="Times New Roman" w:ascii="Times New Roman" w:hAnsi="Times New Roman"/>
          <w:color w:val="000000"/>
          <w:sz w:val="24"/>
          <w:szCs w:val="24"/>
        </w:rPr>
        <w:t>о сравнению с 2010 годом</w:t>
      </w:r>
      <w:r>
        <w:rPr>
          <w:rFonts w:cs="Times New Roman" w:ascii="Times New Roman" w:hAnsi="Times New Roman"/>
          <w:sz w:val="24"/>
          <w:szCs w:val="24"/>
        </w:rPr>
        <w:t xml:space="preserve"> увеличилась </w:t>
      </w:r>
      <w:r>
        <w:rPr>
          <w:rFonts w:cs="Times New Roman" w:ascii="Times New Roman" w:hAnsi="Times New Roman"/>
          <w:color w:val="000000"/>
          <w:sz w:val="24"/>
          <w:szCs w:val="24"/>
        </w:rPr>
        <w:t xml:space="preserve">на 11,2 %  и составляет </w:t>
      </w:r>
      <w:r>
        <w:rPr>
          <w:rFonts w:cs="Times New Roman" w:ascii="Times New Roman" w:hAnsi="Times New Roman"/>
          <w:sz w:val="24"/>
          <w:szCs w:val="24"/>
        </w:rPr>
        <w:t>145,7% от среднеобластного  уровня (средняя месячная заработная плата в Томской области по данным Томскстата составила 24272,8 руб. за январь-декабрь 2011 г.).</w:t>
      </w:r>
    </w:p>
    <w:p>
      <w:pPr>
        <w:pStyle w:val="Normal"/>
        <w:spacing w:lineRule="auto" w:line="240" w:before="0" w:after="0"/>
        <w:ind w:firstLine="720"/>
        <w:jc w:val="both"/>
        <w:rPr/>
      </w:pPr>
      <w:r>
        <w:rPr>
          <w:rFonts w:cs="Times New Roman" w:ascii="Times New Roman" w:hAnsi="Times New Roman"/>
          <w:sz w:val="24"/>
          <w:szCs w:val="24"/>
        </w:rPr>
        <w:t>В плановом периоде при оптимистическом прогнозе развития среднемесячная заработная плата будет расти с темпами 9 – 9,4 % в год.</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равнивая средний уровень заработной платы по Каргасокскому району по видам экономической деятельности по кругу крупных и средних предприятий и организаций,  видно, что самый высокий уровень заработной платы в 2011 году  имеется в сфере финансовой деятельности – 51847, 2 руб., достаточно высокий уровень в сфере добычи полезных ископаемых – 48254,5 руб., в обрабатывающем производстве – 36157 руб.,  в транспорте и связи –33784,6 руб.</w:t>
      </w:r>
    </w:p>
    <w:p>
      <w:pPr>
        <w:pStyle w:val="Normal"/>
        <w:spacing w:lineRule="auto" w:line="240" w:before="0" w:after="0"/>
        <w:ind w:firstLine="567"/>
        <w:jc w:val="both"/>
        <w:rPr/>
      </w:pPr>
      <w:r>
        <w:rPr>
          <w:rFonts w:cs="Times New Roman" w:ascii="Times New Roman" w:hAnsi="Times New Roman"/>
          <w:sz w:val="24"/>
          <w:szCs w:val="24"/>
        </w:rPr>
        <w:t>Отношение среднемесячной номинальной начисленной заработной платы работников муниципальных учреждений к заработной плате работников крупных и средних предприятий в 2011 году составило 43,9 %. Рост данного показателя по сравнению с 2010 годом на 4,2 % объясняется повышением заработной платы в бюджетной сфере. В 2012 – 2014 году возможно постепенное снижение показателя  до 40,5 %, т.к. рост заработной платы работников крупных и средних предприятий района (9 - 9,4% в год) превышает рост средней заработной платы работников муниципальных учреждений (5-6% в год).</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реднемесячная начисленная заработная плата работников муниципальных детских дошкольных учреждений составила в 2011 году 12128,2руб (факт 2010 г – 9 680,8 руб.); учителей в 2011 г. - 24379,7  (факт 2010г-– 24 343,5,0 руб.); прочих работающих  в 2011г -13329,9,  (факт 2010 г. – 8984,7 руб.)</w:t>
      </w:r>
    </w:p>
    <w:p>
      <w:pPr>
        <w:pStyle w:val="Normal"/>
        <w:spacing w:before="0" w:after="0"/>
        <w:ind w:firstLine="720"/>
        <w:jc w:val="both"/>
        <w:rPr/>
      </w:pPr>
      <w:r>
        <w:rPr>
          <w:rFonts w:cs="Times New Roman" w:ascii="Times New Roman" w:hAnsi="Times New Roman"/>
          <w:sz w:val="24"/>
          <w:szCs w:val="24"/>
        </w:rPr>
        <w:t>Рост заработной платы в муниципальных общеобразовательных учреждениях обусловлен увеличением фонда оплаты труда в учреждениях  с 01 июня на 6,5%, с 01 сентября увеличение заработной платы воспитателям и медицинским работникам  на 17%, учителям на 23,5%, остальному персоналу  - на 3%. Минимальная заработная плата в бюджетных учреждениях с 01.06.2012 составляет 7094 руб. в месяц. Заработная плата прочего персонала в 2011 году увеличилась, в основном за счет увеличения заработной платы административного персонала.</w:t>
      </w:r>
    </w:p>
    <w:p>
      <w:pPr>
        <w:pStyle w:val="Normal"/>
        <w:spacing w:before="0" w:after="0"/>
        <w:ind w:firstLine="720"/>
        <w:jc w:val="both"/>
        <w:rPr/>
      </w:pPr>
      <w:r>
        <w:rPr>
          <w:rFonts w:cs="Times New Roman" w:ascii="Times New Roman" w:hAnsi="Times New Roman"/>
          <w:sz w:val="24"/>
          <w:szCs w:val="24"/>
        </w:rPr>
        <w:t xml:space="preserve">В 2012 году планирует увеличение заработной платы  с 01 октября на 6% остальным категориям работников, в 2013 г прогноз – увеличение на 6 % с 01.01.2013 г. </w:t>
      </w:r>
    </w:p>
    <w:p>
      <w:pPr>
        <w:pStyle w:val="Normal"/>
        <w:spacing w:before="0" w:after="0"/>
        <w:ind w:firstLine="720"/>
        <w:jc w:val="both"/>
        <w:rPr/>
      </w:pPr>
      <w:r>
        <w:rPr>
          <w:rFonts w:cs="Times New Roman" w:ascii="Times New Roman" w:hAnsi="Times New Roman"/>
          <w:sz w:val="24"/>
          <w:szCs w:val="24"/>
        </w:rPr>
        <w:t xml:space="preserve">Средняя номинальная начисленная зарплата в месяц врачей по сравнению с предыдущим годом  увеличилась с 30 052 руб. до 31 817 руб. (рост на 5,9 %), а у среднего медицинского персонала соответственно с 16 117 руб. до 17 103 руб.  (рост на 6,1%). </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sz w:val="24"/>
          <w:szCs w:val="24"/>
        </w:rPr>
        <w:t>Рост заработной платы врачей и среднего медицинского персонала в 2011 году обусловлен увеличением фонда оплаты труда с 01.06.2011 г. на 6,5%, с 01.09.2011 г. на 9,5 %. В 2012 году так же планируется увеличение фонда оплаты труда с 01.09.2012 г. на 6%.</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Обеспечение доступности к качественному образованию</w:t>
      </w:r>
    </w:p>
    <w:p>
      <w:pPr>
        <w:pStyle w:val="Normal"/>
        <w:spacing w:lineRule="auto" w:line="240" w:before="0" w:after="0"/>
        <w:ind w:firstLine="709"/>
        <w:jc w:val="both"/>
        <w:rPr/>
      </w:pPr>
      <w:r>
        <w:rPr>
          <w:rFonts w:cs="Times New Roman" w:ascii="Times New Roman" w:hAnsi="Times New Roman"/>
          <w:sz w:val="24"/>
          <w:szCs w:val="24"/>
        </w:rPr>
        <w:t xml:space="preserve">Расходы районного бюджета на дошкольное образование в части расходов на оплату труда и начислений на оплату труда в 2011 году составили 60225 тыс. руб. (рост  к 2010 г –26,3%). В 2011 году произошло повышение ФОТ воспитателей и медицинских работников детских дошкольных учреждений с 01.06.2011 г. на 6,5%, с 1.09.2011 –  на 23,5%; у прочего персонала ФОТ был увеличен на 6,5% с 1.06.2011, на 9,5% с 1.09.2011 г. </w:t>
      </w:r>
    </w:p>
    <w:p>
      <w:pPr>
        <w:pStyle w:val="Style17"/>
        <w:spacing w:before="0" w:after="0"/>
        <w:ind w:firstLine="567"/>
        <w:jc w:val="both"/>
        <w:rPr/>
      </w:pPr>
      <w:r>
        <w:rPr/>
        <w:t xml:space="preserve">В 2011 году охват детей дошкольным образованием составил 58%, обеспеченность детей дошкольными образовательными учреждениями, 122 ребенка на 100 мест, доля детей, посещающих группы дошкольного образования на базе общеобразовательных учреждений, 9%. </w:t>
      </w:r>
    </w:p>
    <w:p>
      <w:pPr>
        <w:pStyle w:val="Style17"/>
        <w:spacing w:before="0" w:after="0"/>
        <w:ind w:firstLine="709"/>
        <w:jc w:val="both"/>
        <w:rPr/>
      </w:pPr>
      <w:r>
        <w:rPr/>
        <w:t>В 2011 году численность детей в возрасте 5-18 лет, получающих услуги по дополнительному образованию  в учреждениях дополнительного образования составила 3165 человек (в 2010 – 3152 чел.), из которых: в общеобразовательных школах услуги дополнительного  образования получили 1412 человек,  в  учреждениях культуры района 680, в Каргасокской детско-юношеской спортивной школе – 407 человек, в Доме детского творчества – 400 чел., Каргасокской детской школе искусств – 250 человек,  16 человек данного возраста в 2011 г. были охвачены дополнительным образованием в ОГБУ СПО «Каргасокский техникум промышленности и речного транспорта».</w:t>
      </w:r>
    </w:p>
    <w:p>
      <w:pPr>
        <w:pStyle w:val="Style17"/>
        <w:spacing w:before="0" w:after="0"/>
        <w:ind w:firstLine="709"/>
        <w:jc w:val="both"/>
        <w:rPr/>
      </w:pPr>
      <w:r>
        <w:rPr/>
        <w:t xml:space="preserve">Уменьшение количества детей, охваченных дополнительным образованием, связано с уменьшением количества обучающихся в Каргасокском районе. </w:t>
      </w:r>
    </w:p>
    <w:p>
      <w:pPr>
        <w:pStyle w:val="Style17"/>
        <w:spacing w:before="0" w:after="0"/>
        <w:ind w:firstLine="709"/>
        <w:jc w:val="both"/>
        <w:rPr/>
      </w:pPr>
      <w:r>
        <w:rPr/>
        <w:t xml:space="preserve">Удельный вес работников образования, прошедших повышение квалификации по различным формам обучения, от общей численности работников образования составляет 35,5%. Более 50 учителей </w:t>
      </w:r>
      <w:r>
        <w:rPr>
          <w:color w:val="000000"/>
        </w:rPr>
        <w:t>приняло участие в конкурсах ( включая дистанционные конкурсы, конкурсы медиауроков, методические разработки и т.д.), что составило 35 % от общего учительского состава.</w:t>
      </w:r>
    </w:p>
    <w:p>
      <w:pPr>
        <w:pStyle w:val="Style17"/>
        <w:spacing w:before="0" w:after="0"/>
        <w:ind w:firstLine="709"/>
        <w:jc w:val="both"/>
        <w:rPr/>
      </w:pPr>
      <w:r>
        <w:rPr/>
        <w:t>В 2010 году расходы районного бюджета на общее образование в части бюджетных инвестиций на увеличение стоимости основных средств составили 21218 тыс. руб., из их  основную часть расходов составили затраты на реконструкцию школы в с.Пятый километр, завершение строительства школы в п.Киевский и начало строительства Новоюгинской школы. Основные объекты на 2011-2012 гг. – строительство Новоюгинской школы, спортивно-досугового центра школы в с.Мыльджино. В 2012 г. планируется начать строительство Среднетымской школы.</w:t>
      </w:r>
    </w:p>
    <w:p>
      <w:pPr>
        <w:pStyle w:val="Normal"/>
        <w:spacing w:lineRule="auto" w:line="240" w:before="0" w:after="0"/>
        <w:ind w:firstLine="567"/>
        <w:jc w:val="both"/>
        <w:rPr>
          <w:i/>
          <w:i/>
          <w:iCs/>
          <w:sz w:val="24"/>
          <w:szCs w:val="24"/>
        </w:rPr>
      </w:pPr>
      <w:r>
        <w:rPr>
          <w:i/>
          <w:iCs/>
          <w:sz w:val="24"/>
          <w:szCs w:val="24"/>
        </w:rPr>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Направление 3. Формирование благоприятной среды для жизнедеятельности населения</w:t>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риоритет 3.1. Обеспечение доступности к качественным платным услуг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вышение энергетической эффективности является важнейшим процессом государственной политики в области энергосбережения. Целью энергосберегающей политики должно стать снижение энергопотребления и повышение эффективности использования топливно-энергетических ресурсов. Для достижения поставленной цели на территории Каргасокского района действует долгосрочная муниципальная целевая программа «Обеспечение энергетической эффективности и энергосбережения на территории Каргасокского района на 2010-2012 годы». </w:t>
      </w:r>
    </w:p>
    <w:p>
      <w:pPr>
        <w:pStyle w:val="Normal"/>
        <w:spacing w:lineRule="auto" w:line="240" w:before="0" w:after="0"/>
        <w:ind w:firstLine="567"/>
        <w:jc w:val="both"/>
        <w:rPr/>
      </w:pPr>
      <w:r>
        <w:rPr>
          <w:rFonts w:cs="Times New Roman" w:ascii="Times New Roman" w:hAnsi="Times New Roman"/>
          <w:sz w:val="24"/>
          <w:szCs w:val="24"/>
        </w:rPr>
        <w:t xml:space="preserve">Федеральным законом от 23.11.2009 № 261-ФЗ на собственников помещений в многоквартирных домах и собственников жилых домов возложена обязанность по </w:t>
      </w:r>
      <w:bookmarkStart w:id="0" w:name="YANDEX_11"/>
      <w:bookmarkEnd w:id="0"/>
      <w:r>
        <w:rPr>
          <w:rStyle w:val="Highlight"/>
          <w:rFonts w:cs="Times New Roman" w:ascii="Times New Roman" w:hAnsi="Times New Roman"/>
          <w:sz w:val="24"/>
          <w:szCs w:val="24"/>
        </w:rPr>
        <w:t> установке </w:t>
      </w:r>
      <w:r>
        <w:rPr>
          <w:rFonts w:cs="Times New Roman" w:ascii="Times New Roman" w:hAnsi="Times New Roman"/>
          <w:sz w:val="24"/>
          <w:szCs w:val="24"/>
        </w:rPr>
        <w:t xml:space="preserve"> </w:t>
      </w:r>
      <w:bookmarkStart w:id="1" w:name="YANDEX_12"/>
      <w:bookmarkEnd w:id="1"/>
      <w:r>
        <w:rPr>
          <w:rStyle w:val="Highlight"/>
          <w:rFonts w:cs="Times New Roman" w:ascii="Times New Roman" w:hAnsi="Times New Roman"/>
          <w:sz w:val="24"/>
          <w:szCs w:val="24"/>
        </w:rPr>
        <w:t> приборов </w:t>
      </w:r>
      <w:r>
        <w:rPr>
          <w:rFonts w:cs="Times New Roman" w:ascii="Times New Roman" w:hAnsi="Times New Roman"/>
          <w:sz w:val="24"/>
          <w:szCs w:val="24"/>
        </w:rPr>
        <w:t xml:space="preserve"> </w:t>
      </w:r>
      <w:bookmarkStart w:id="2" w:name="YANDEX_13"/>
      <w:bookmarkEnd w:id="2"/>
      <w:r>
        <w:rPr>
          <w:rStyle w:val="Highlight"/>
          <w:rFonts w:cs="Times New Roman" w:ascii="Times New Roman" w:hAnsi="Times New Roman"/>
          <w:sz w:val="24"/>
          <w:szCs w:val="24"/>
        </w:rPr>
        <w:t> учета </w:t>
      </w:r>
      <w:r>
        <w:rPr>
          <w:rFonts w:cs="Times New Roman" w:ascii="Times New Roman" w:hAnsi="Times New Roman"/>
          <w:sz w:val="24"/>
          <w:szCs w:val="24"/>
        </w:rPr>
        <w:t xml:space="preserve"> </w:t>
      </w:r>
      <w:bookmarkStart w:id="3" w:name="YANDEX_14"/>
      <w:bookmarkEnd w:id="3"/>
      <w:r>
        <w:rPr>
          <w:rStyle w:val="Highlight"/>
          <w:rFonts w:cs="Times New Roman" w:ascii="Times New Roman" w:hAnsi="Times New Roman"/>
          <w:sz w:val="24"/>
          <w:szCs w:val="24"/>
        </w:rPr>
        <w:t> энергоресурсов</w:t>
      </w:r>
      <w:r>
        <w:rPr>
          <w:rFonts w:cs="Times New Roman" w:ascii="Times New Roman" w:hAnsi="Times New Roman"/>
          <w:sz w:val="24"/>
          <w:szCs w:val="24"/>
        </w:rPr>
        <w:t>.</w:t>
      </w:r>
      <w:r>
        <w:rPr>
          <w:rFonts w:cs="Arial" w:ascii="Arial" w:hAnsi="Arial"/>
          <w:color w:val="5C5C5C"/>
          <w:sz w:val="20"/>
          <w:szCs w:val="20"/>
        </w:rPr>
        <w:t xml:space="preserve"> </w:t>
      </w:r>
      <w:r>
        <w:rPr>
          <w:rFonts w:cs="Times New Roman" w:ascii="Times New Roman" w:hAnsi="Times New Roman"/>
          <w:sz w:val="24"/>
          <w:szCs w:val="24"/>
        </w:rPr>
        <w:t xml:space="preserve">На территории Каргасокского района  99,98 % электрической энергии  и 98,96 %  газа, реализуемые населению  оплачиваются по приборам учета. Наметилась положительная тенденция к переходу на потребление согласно приборам учета  таких энергетических ресурсов как холодная и горячая вода. В части потребления тепловой энергии у населения, в большинстве случаев, нет возможности установить приборы учета из-за существующих внутридомовых систем теплоснабжения, кроме того на основании ч. 1 ст. 13 Федерального закона от 23.11.2009 № 261-ФЗ требования в части организации </w:t>
      </w:r>
      <w:bookmarkStart w:id="4" w:name="YANDEX_80"/>
      <w:bookmarkEnd w:id="4"/>
      <w:r>
        <w:rPr>
          <w:rStyle w:val="Highlight"/>
          <w:rFonts w:cs="Times New Roman" w:ascii="Times New Roman" w:hAnsi="Times New Roman"/>
          <w:sz w:val="24"/>
          <w:szCs w:val="24"/>
        </w:rPr>
        <w:t> учета </w:t>
      </w:r>
      <w:r>
        <w:rPr>
          <w:rFonts w:cs="Times New Roman" w:ascii="Times New Roman" w:hAnsi="Times New Roman"/>
          <w:sz w:val="24"/>
          <w:szCs w:val="24"/>
        </w:rPr>
        <w:t xml:space="preserve"> используемых энергетических ресурсов не распространяются</w:t>
      </w:r>
      <w:r>
        <w:rPr>
          <w:rFonts w:cs="Arial" w:ascii="Arial" w:hAnsi="Arial"/>
          <w:color w:val="5C5C5C"/>
          <w:sz w:val="20"/>
          <w:szCs w:val="20"/>
        </w:rPr>
        <w:t xml:space="preserve"> </w:t>
      </w:r>
      <w:r>
        <w:rPr>
          <w:rFonts w:cs="Times New Roman" w:ascii="Times New Roman" w:hAnsi="Times New Roman"/>
          <w:sz w:val="24"/>
          <w:szCs w:val="24"/>
        </w:rPr>
        <w:t>на объекты,</w:t>
      </w:r>
      <w:r>
        <w:rPr>
          <w:rFonts w:cs="Arial" w:ascii="Arial" w:hAnsi="Arial"/>
          <w:color w:val="5C5C5C"/>
          <w:sz w:val="20"/>
          <w:szCs w:val="20"/>
        </w:rPr>
        <w:t xml:space="preserve"> </w:t>
      </w:r>
      <w:r>
        <w:rPr>
          <w:rFonts w:cs="Times New Roman" w:ascii="Times New Roman" w:hAnsi="Times New Roman"/>
          <w:sz w:val="24"/>
          <w:szCs w:val="24"/>
        </w:rPr>
        <w:t xml:space="preserve">максимальный объем потребления тепловой энергии которых составляет менее чем две десятых гигакалории в час. </w:t>
      </w:r>
    </w:p>
    <w:p>
      <w:pPr>
        <w:pStyle w:val="Normal"/>
        <w:spacing w:lineRule="auto" w:line="240" w:before="0" w:after="0"/>
        <w:ind w:firstLine="567"/>
        <w:jc w:val="both"/>
        <w:rPr/>
      </w:pPr>
      <w:r>
        <w:rPr>
          <w:rFonts w:cs="Times New Roman" w:ascii="Times New Roman" w:hAnsi="Times New Roman"/>
          <w:sz w:val="24"/>
          <w:szCs w:val="24"/>
        </w:rPr>
        <w:t>Объем бюджетных инвестиций в объекты ЖКХ в 2011 году составили 56,550 млн. руб. Общее количество модернизированных объектов ЖКХ - 3ед. (водопровод с. Павлово, с.Пашня, строительство сетей канализации МУЗ "Каргасокская ЦРБ", газификация с. Каргасок, ДЭС с Тымск).</w:t>
      </w:r>
    </w:p>
    <w:p>
      <w:pPr>
        <w:pStyle w:val="Style17"/>
        <w:spacing w:before="0" w:after="0"/>
        <w:ind w:firstLine="720"/>
        <w:jc w:val="both"/>
        <w:rPr/>
      </w:pPr>
      <w:r>
        <w:rPr/>
        <w:t>Многоквартирный жилищный фонд в Каргасокском районе представлен преимущественно  2-х  квартирными домами одноэтажной застройки.  Общее имущество собственников в таких домах состоит в основном из несущих и ненесущих конструкций, а именно фундаментов, перегородок, и, в отдельных случаях, крыш. Расстановка приоритетов по выбору способов управления в районе складывается следующим образом:</w:t>
      </w:r>
    </w:p>
    <w:p>
      <w:pPr>
        <w:pStyle w:val="Style17"/>
        <w:numPr>
          <w:ilvl w:val="0"/>
          <w:numId w:val="2"/>
        </w:numPr>
        <w:spacing w:before="0" w:after="0"/>
        <w:ind w:left="0" w:firstLine="567"/>
        <w:jc w:val="both"/>
        <w:rPr/>
      </w:pPr>
      <w:r>
        <w:rPr/>
        <w:t>44,28% многоквартирных домов находятся в  непосредственном управлении;</w:t>
      </w:r>
    </w:p>
    <w:p>
      <w:pPr>
        <w:pStyle w:val="Style17"/>
        <w:numPr>
          <w:ilvl w:val="0"/>
          <w:numId w:val="2"/>
        </w:numPr>
        <w:spacing w:before="0" w:after="0"/>
        <w:ind w:left="0" w:firstLine="567"/>
        <w:jc w:val="both"/>
        <w:rPr/>
      </w:pPr>
      <w:r>
        <w:rPr/>
        <w:t>11,49%  многоквартирных домов - в управлении  товариществом собственников жилья;</w:t>
      </w:r>
    </w:p>
    <w:p>
      <w:pPr>
        <w:pStyle w:val="Style17"/>
        <w:numPr>
          <w:ilvl w:val="0"/>
          <w:numId w:val="2"/>
        </w:numPr>
        <w:spacing w:before="0" w:after="0"/>
        <w:ind w:left="0" w:firstLine="567"/>
        <w:jc w:val="both"/>
        <w:rPr/>
      </w:pPr>
      <w:r>
        <w:rPr/>
        <w:t>12,09% многоквартирных домов находятся в управлении управляющих компаний;</w:t>
      </w:r>
    </w:p>
    <w:p>
      <w:pPr>
        <w:pStyle w:val="Style17"/>
        <w:numPr>
          <w:ilvl w:val="0"/>
          <w:numId w:val="2"/>
        </w:numPr>
        <w:spacing w:before="0" w:after="0"/>
        <w:ind w:left="0" w:firstLine="567"/>
        <w:jc w:val="both"/>
        <w:rPr/>
      </w:pPr>
      <w:r>
        <w:rPr/>
        <w:t xml:space="preserve">32,14% многоквартирных домов,  в которых собственники жилых помещений не определились со способом управл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этом 20 % многоквартирных домов (Каргасокское сельское поселение) управляются управляющими компаниями  по итогам открытого конкурса, проведенного в соответствии с условиями постановления Правительства РФ № 75 от 06.02.2006 года. В виду отсутствия управляющих компаний на территории 12 поселений (управляющие компании созданы только в Каргасокском сельском поселении)  собственники жилых помещений в многоквартирных домах не могут в полной мере реализовать свое право на выбор способа управления.</w:t>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риоритет 3.2. Развитие жилищной, транспортной и бытовой инфраструктуры, благоустройство</w:t>
      </w:r>
    </w:p>
    <w:p>
      <w:pPr>
        <w:pStyle w:val="Normal"/>
        <w:spacing w:lineRule="auto" w:line="240" w:before="0" w:after="0"/>
        <w:ind w:firstLine="567"/>
        <w:jc w:val="both"/>
        <w:rPr/>
      </w:pPr>
      <w:r>
        <w:rPr>
          <w:rFonts w:cs="Times New Roman" w:ascii="Times New Roman" w:hAnsi="Times New Roman"/>
          <w:sz w:val="24"/>
          <w:szCs w:val="24"/>
        </w:rPr>
        <w:t>В 2011 году проводилось строительство водопровода в с.Павлово, с.Пашня (17 млн. руб., в том числе из средств районного бюджета 9,6 млн. рублей, из средств областного бюджета в рамках ОЦП «Социальное развитие села до 2013 года» - 7,4 млн.рублей), строительство сетей канализации МУЗ «Каргасокская ЦРБ»  (2,88 млн. руб.), проектно-изыскательские работы и строительство локальных очистных сооружений в с.Каргасок (74тыс. рублей), строительство ДЭС в с.Тымск (5,77 млн. руб.), газификация с.Каргасок (27,9 млн. рублей, в том числе за счет средств областного бюджета в рамках ОЦП «Социальное развитие села до 2013 года» - 15,5 млн. руб.)</w:t>
      </w:r>
    </w:p>
    <w:p>
      <w:pPr>
        <w:pStyle w:val="Normal"/>
        <w:spacing w:lineRule="auto" w:line="240" w:before="0" w:after="0"/>
        <w:ind w:firstLine="567"/>
        <w:jc w:val="both"/>
        <w:rPr/>
      </w:pPr>
      <w:r>
        <w:rPr>
          <w:rFonts w:cs="Times New Roman" w:ascii="Times New Roman" w:hAnsi="Times New Roman"/>
          <w:sz w:val="24"/>
          <w:szCs w:val="24"/>
        </w:rPr>
        <w:t xml:space="preserve">В 2012 г. запланировано строительство водопровода в с.Новый Васюган (15,5 млн. руб., в т.ч. 10 млн. руб. – средства областного бюджета), газификация с.Каргасок (11,3 млн. руб.), проектно-изыскательские работы мини-полигона твердых бытовых отходов в с.Новый Васюган (500 тыс.руб.), завершение строительства сетей канализации МУЗ «Каргасокская ЦРБ» (2 млн. руб.), проектно-изыскательские работы и строительство объекта «Водозабор из подземных вод и сети водоснабжения в с.Средний Васюган», строительство водопровода в с.Пашня (500 тыс. руб.). </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Из районного бюджета финансируются расходы на строительство и содержание дорог и ледовых переправ между поселениями Каргасокского района. В 2011 году расходы на эти цели составили 10,912 млн. руб.</w:t>
      </w:r>
    </w:p>
    <w:p>
      <w:pPr>
        <w:pStyle w:val="Normal"/>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риоритет 3.3. Жилищное строительство в экономически перспективных населенных пункт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Жилищные условия населения Каргасокского района характеризуются относительно хорошей обеспеченностью жильем. При этом ежегодно происходит прирост общей площади жилья на одного человека. Неплохие темпы жилищного строительства обусловлены как строительством жилых домов индивидуальными застройщиками, так и строительством многоквартирных жилых домов юридическими лицами. В тоже время следует отметить, что активное жилищное строительство в основном происходит в райцентр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Администрацию Каргасокского района в 2010 году поступило 42 заявления о предоставлении земельных участков под строительство, в  том числе 23 заявления – для индивидуального жилищного строительства. Площадь предоставленных земельных участков составила 40,4 га, в том числе 3,2 га для индивидуального жилищного строительства. В 2011 году поступило 17 заявлений на общую площадь 41,7 га, в том числе 6 для индивидуального жилищного строительства (0,8 г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2009 году в с.Каргасок начато строительство 120 квартирного жилого дома, первая очередь которого введена в эксплуатацию в 2010 году, в 2011 году введены вторая и третья очереди(всего введено в эксплуатацию 88 квартир).  Кроме того, в целях развития массового жилищного строительства было проведено проектирование и строительство инженерной инфраструктуры на ул.Колхозной в с.Каргасок.  В настоящий момент на этом участке  введено в эксплуатацию 5 домов. В помощь застройщикам на территории района реализуется федеральная целевая программа «Социальное развитие села до 2013 год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2011 года разработана долгосрочная муниципальная целевая программа «Ликвидация ветхого и аварийного муниципального жилищного фонда». В рамках программы в 2011 году  из ветхих и аварийных помещений расселено 10 семей(22 человека) ликвидировано    417,15 м2 непригодного для проживания жилищного фонда.</w:t>
      </w:r>
    </w:p>
    <w:p>
      <w:pPr>
        <w:pStyle w:val="Normal"/>
        <w:shd w:fill="FFFFFF" w:val="clear"/>
        <w:spacing w:lineRule="auto" w:line="240" w:before="0" w:after="0"/>
        <w:ind w:firstLine="567"/>
        <w:jc w:val="both"/>
        <w:rPr/>
      </w:pPr>
      <w:r>
        <w:rPr>
          <w:rFonts w:cs="Times New Roman" w:ascii="Times New Roman" w:hAnsi="Times New Roman"/>
          <w:bCs/>
          <w:sz w:val="24"/>
          <w:szCs w:val="24"/>
        </w:rPr>
        <w:t xml:space="preserve">Постановлением Администрации Каргасокского района от 03.05.2011г. №99 утверждена долгосрочная муниципальная целевая программа «Обеспечение жильем молодых семей в Каргасокском районе на 2011-2015 годы» на реализацию, которой в 2011 предусмотрено из местного бюджета 300 тыс. руб. В рамках реализации данной программы получили социальную выплату 2 молодые семьи, ими приобретены жилые помещения общей площадью 116,3 кв. м.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риоритет 3.4. Обеспечение экологической и общественной безопасности</w:t>
      </w:r>
    </w:p>
    <w:p>
      <w:pPr>
        <w:pStyle w:val="Normal"/>
        <w:shd w:fill="FFFFFF" w:val="clear"/>
        <w:spacing w:lineRule="auto" w:line="240" w:before="0" w:after="0"/>
        <w:ind w:firstLine="567"/>
        <w:jc w:val="both"/>
        <w:rPr/>
      </w:pPr>
      <w:r>
        <w:rPr>
          <w:rFonts w:cs="Times New Roman" w:ascii="Times New Roman" w:hAnsi="Times New Roman"/>
          <w:bCs/>
          <w:sz w:val="24"/>
          <w:szCs w:val="24"/>
        </w:rPr>
        <w:t>Согласно плана природоохранных мероприятий по муниципальному образованию «Каргасокский район» в 2011  году проводились мероприятия: по охране и рациональном использовании водных ресурсов (финансирование – 19 980,7 тыс. руб., в том числе 7 400 тыс рублей – средства областного бюджета), организация сбора и захоронения отходов производства и потребления – 3 355,4 тыс. руб., охрана атмосферного воздуха – 33 677,9 тыс. руб. ( в том числе 15 500 тыс. рублей – средства областного бюджета), и экологическое образование и воспитание – 60 тыс. руб. В рамках экологического образования и воспитания Администрацией Каргасокского района проводится  конкурс на выбор победителя из числа участников  ежегодно проводимых Дней защиты от экологической опасности.</w:t>
      </w:r>
    </w:p>
    <w:p>
      <w:pPr>
        <w:pStyle w:val="Normal"/>
        <w:shd w:fill="FFFFFF" w:val="clear"/>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shd w:fill="FFFFFF" w:val="clear"/>
        </w:rPr>
        <w:t>На территории Каргасокского района находится 14 свалок, обустроенных в соответствии с  Постановлением Губернатора Томской области от 16 июня 1999 г. N 227 и 2 полигона ТБО.</w:t>
      </w:r>
      <w:r>
        <w:rPr>
          <w:rFonts w:cs="Times New Roman" w:ascii="Times New Roman" w:hAnsi="Times New Roman"/>
          <w:bCs/>
          <w:sz w:val="24"/>
          <w:szCs w:val="24"/>
        </w:rPr>
        <w:t xml:space="preserve"> Полигон ТБО в с.Каргасок начал  работать в 2006 году. В 2011 году прошел конкурс по передаче в аренду полигона ТБО в с.Вертикос. Победителем конкурса стал МУП «Каргасокский ЖЭУ». В настоящий момент готовится необходимая документация для открытия данного полигона. Также в 2011 году ликвидировано 47 несанкционированных свалок, на эти цели Администрациями сельских поселений района затрачено 292,7 тыс. рублей. Кроме того Администрацией Каргасокского сельского поселения приобретены мусорные контейнеры общей стоимостью 280,8 тыс. рублей.</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В 2011 году проведена проверка ежегодного технического контроля эффективности реализованных мер и средств защиты информации на аттестованном объекте информации – выделенное помещение «Кабинет режимно-секретного подразделения». Техническая оснащенность кабинета №11 РСП соответствует требованиям согласно Федерального закона от 21.07.1993 №5485-1 «О государственной тайне», 27.07.2006 №149-ФЗ «Об информации, информационных технологиях и о защите информации», «Положения по аттестации объектов информатизации по требованиям информации», утвержденным Председателем Гостехкомиссии России от 25.11.1994, «Инструкции по обеспечению режима секретности в Российской Федерации», утвержденных постановлением Правительства РФ от 05.01.2004г.</w:t>
      </w:r>
    </w:p>
    <w:p>
      <w:pPr>
        <w:pStyle w:val="Normal"/>
        <w:spacing w:lineRule="auto" w:line="240" w:before="0" w:after="0"/>
        <w:ind w:firstLine="567"/>
        <w:jc w:val="both"/>
        <w:rPr/>
      </w:pPr>
      <w:r>
        <w:rPr>
          <w:rFonts w:cs="Times New Roman" w:ascii="Times New Roman" w:hAnsi="Times New Roman"/>
          <w:bCs/>
          <w:sz w:val="24"/>
          <w:szCs w:val="24"/>
        </w:rPr>
        <w:t xml:space="preserve">В соответствии с требованиями правил пожарной безопасности в лесах в пожароопасный сезон в Каргасокском районе проводятся мероприятия в целях предупреждения возникновения лесных пожаров.  В 2011 году количество пожаров в лесном фонде - 11 ед.  Площадь, пройденная пожарами -  420,23 г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rPr>
        <w:t>Продолжается реализация долгосрочной муниципальной целевой программы «Профилактика правонарушений и наркомании в Каргасокском районе (2010 - 2013 годы)». Благодаря действию вышеуказанной программы у</w:t>
      </w:r>
      <w:r>
        <w:rPr>
          <w:rFonts w:cs="Times New Roman" w:ascii="Times New Roman" w:hAnsi="Times New Roman"/>
          <w:sz w:val="24"/>
          <w:szCs w:val="24"/>
        </w:rPr>
        <w:t xml:space="preserve">ровень зарегистрированной преступности в районе снизился на  37,2 %, количество зарегистрированных преступлений совершенных несовершеннолетними увеличилось на 1 единицу. Число взятых на учет с диагнозом алкоголизм или алкогольный психоз в наркологическом кабинете увеличилось на 11 человек (несовершеннолетних 0 человек), число   состоящих на учете в связи с диагнозом наркомания и токсикомания увеличилось на 2 человека (несовершеннолетних 0 человек).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Направление 4. Формирование культурного пространства и здорового образа жизни населения района</w:t>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риоритет 4.1. Организация досуг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тниками учреждений культуры ведется работа по организации и вовлечению населения в культурную жизнь района. При учреждениях культуры работают клубные формирования, проводятся культурно-досуговые мероприятия, вечера отдыха, дискотеки.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В Каргасокском районе 20 учреждений культурно-досугового типа и 5 библиотечно-досуговых центра. Регулярно проводятся выставки-продажи продукции ремесленного производства. Выставки посетили 4053 человек. Проведено 93 экскурсии. Опубликовано 5 статей о новых выставках, мастерах. </w:t>
      </w:r>
      <w:r>
        <w:rPr>
          <w:rFonts w:cs="Times New Roman" w:ascii="Times New Roman" w:hAnsi="Times New Roman"/>
          <w:sz w:val="24"/>
          <w:szCs w:val="24"/>
        </w:rPr>
        <w:t>Основной фонд музея составляет 875 ед. хранения,  научно-вспомогательный – 384. В 2011 г. приобретено 6 экспонатов.  При учреждениях культуры  работают 14 клубных формирований  по народным промыслам, в них занимаются 1</w:t>
      </w:r>
      <w:r>
        <w:rPr>
          <w:rFonts w:cs="Times New Roman" w:ascii="Times New Roman" w:hAnsi="Times New Roman"/>
          <w:bCs/>
          <w:sz w:val="24"/>
          <w:szCs w:val="24"/>
        </w:rPr>
        <w:t>71 участник.</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Библиотечный фонд составляет 230 тыс. экземпляров.</w:t>
      </w:r>
      <w:r>
        <w:rPr>
          <w:rFonts w:cs="Times New Roman" w:ascii="Times New Roman" w:hAnsi="Times New Roman"/>
          <w:sz w:val="24"/>
          <w:szCs w:val="24"/>
        </w:rPr>
        <w:t xml:space="preserve"> </w:t>
      </w:r>
      <w:r>
        <w:rPr>
          <w:rFonts w:cs="Times New Roman" w:ascii="Times New Roman" w:hAnsi="Times New Roman"/>
          <w:bCs/>
          <w:sz w:val="24"/>
          <w:szCs w:val="24"/>
        </w:rPr>
        <w:t>В 2011 году приобретено  6736  экз.</w:t>
      </w:r>
    </w:p>
    <w:p>
      <w:pPr>
        <w:pStyle w:val="Normal"/>
        <w:spacing w:lineRule="auto" w:line="240" w:before="0" w:after="0"/>
        <w:ind w:firstLine="567"/>
        <w:jc w:val="both"/>
        <w:rPr/>
      </w:pPr>
      <w:r>
        <w:rPr>
          <w:rFonts w:cs="Times New Roman" w:ascii="Times New Roman" w:hAnsi="Times New Roman"/>
          <w:sz w:val="24"/>
          <w:szCs w:val="24"/>
        </w:rPr>
        <w:t>При учреждениях культуры работают 276 клубных формирований, число участников  в них - 3239. Из них для детей - 139, участников- 1505. Семь коллективов имеют звание «народный самодеятельный коллектив», 2 - «образцовый».В 2011 году звание «народный» присвоено вокальному ансамблю «Элегия» (Новый Васюган), звание «образцовый» - ансамблю ложкарей «Огонек» (Каргасокская ДШ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2011 году проведено 3592 мероприятий, которые посетили 144 114 человек, из них для детей - 1360, посетителей - 39 676.</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11 году расходы на культуру в части бюджетных инвестиций на увеличение стоимости основных средств составили 6932 тыс. руб., в основном финансирование завершения реконструкции Киевского дома культуры.</w:t>
      </w:r>
    </w:p>
    <w:p>
      <w:pPr>
        <w:pStyle w:val="Normal"/>
        <w:spacing w:lineRule="auto" w:line="240" w:before="0" w:after="0"/>
        <w:ind w:firstLine="567"/>
        <w:jc w:val="both"/>
        <w:rPr/>
      </w:pPr>
      <w:r>
        <w:rPr>
          <w:rFonts w:cs="Times New Roman" w:ascii="Times New Roman" w:hAnsi="Times New Roman"/>
          <w:sz w:val="24"/>
          <w:szCs w:val="24"/>
        </w:rPr>
        <w:t>На территории района проводятся мероприятия, посвященные пропаганде здорового образа жизни. В школах района  проводятся лекции,   личные беседы с учащимися. На встречах распространяется литература, пропагандирующая здоровый образ жиз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 же ведется пропаганда спорта и физической культуры. Во всех поселениях района были залиты катки, работают пункты проката спортивного инвентаря. Во всех поселениях работают инструкторы по спорту, организованно 110  секций. Районные спортивные игры «Сибирские узоры» в 2011 году проходили Каргасокском сельском поселении, в них приняли участие 12 поселений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исленность лиц, систематически занимающихся физической культурой и спортом в 2011 году составила 4141 человек ( в 2010 году – 3996 челове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риоритет 4.2. Проведение эффективной демографической политики</w:t>
      </w:r>
    </w:p>
    <w:p>
      <w:pPr>
        <w:pStyle w:val="Normal"/>
        <w:spacing w:lineRule="auto" w:line="240" w:before="0" w:after="0"/>
        <w:ind w:firstLine="709"/>
        <w:jc w:val="both"/>
        <w:rPr/>
      </w:pPr>
      <w:r>
        <w:rPr>
          <w:rFonts w:cs="Times New Roman" w:ascii="Times New Roman" w:hAnsi="Times New Roman"/>
          <w:sz w:val="24"/>
          <w:szCs w:val="24"/>
        </w:rPr>
        <w:t xml:space="preserve">Демографическая ситуация в районе в 2011 году характеризуется депопуляцией (уменьшением численности населения), не смотря на продолжающийся процесс естественного прироста населения, обусловленным превышением числа родившихся над числом умерших (естественный прирост в 2010 году - 24 человека, в 2011 году – 10). Однако,  уровень миграции остается на высоком уровне (миграционное снижение в 2010 году – 211 человек, в 2011 году - 574 челове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выявления заболеваний и ранней диагностики в 2011 году приобретен ультразвуковой диагностический аппарат, </w:t>
      </w:r>
      <w:r>
        <w:rPr>
          <w:rFonts w:cs="Times New Roman" w:ascii="Times New Roman" w:hAnsi="Times New Roman"/>
          <w:bCs/>
          <w:sz w:val="24"/>
          <w:szCs w:val="24"/>
        </w:rPr>
        <w:t xml:space="preserve">универсальный аппарат для рентгенографии для отделения сестринского ухода в с.Новый Васюган. В 2012 году </w:t>
      </w:r>
      <w:r>
        <w:rPr>
          <w:rFonts w:cs="Times New Roman" w:ascii="Times New Roman" w:hAnsi="Times New Roman"/>
          <w:sz w:val="24"/>
          <w:szCs w:val="24"/>
        </w:rPr>
        <w:t xml:space="preserve">планируется приобретение медицинского рентгеновского оборудования: </w:t>
      </w:r>
      <w:r>
        <w:rPr>
          <w:rFonts w:cs="Times New Roman" w:ascii="Times New Roman" w:hAnsi="Times New Roman"/>
          <w:bCs/>
          <w:sz w:val="24"/>
          <w:szCs w:val="24"/>
        </w:rPr>
        <w:t xml:space="preserve">рентгенодиагностического комплекса на базе дистанционно управляемого стола-штатива для поликлиники в с.Каргасок. В 2012 году приобретен флюорограф для амбулатории в с.Средний Васюган, для поликлиники в с.Каргасок приобретено новое компьютерное оборудование и </w:t>
      </w:r>
      <w:r>
        <w:rPr>
          <w:rFonts w:cs="Times New Roman" w:ascii="Times New Roman" w:hAnsi="Times New Roman"/>
          <w:bCs/>
          <w:sz w:val="24"/>
          <w:szCs w:val="24"/>
          <w:lang w:val="en-US"/>
        </w:rPr>
        <w:t>R</w:t>
      </w:r>
      <w:r>
        <w:rPr>
          <w:rFonts w:cs="Times New Roman" w:ascii="Times New Roman" w:hAnsi="Times New Roman"/>
          <w:bCs/>
          <w:sz w:val="24"/>
          <w:szCs w:val="24"/>
        </w:rPr>
        <w:t xml:space="preserve"> трубка для флюорограф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нижения младенческой смертности ведется мониторинг женщин в период беременности и родов. Беременным женщинам из отдаленных труднодоступных населенных пунктов района для прохождения обследований в целях профилактики предупреждения возникающих патологий состояния из районного бюджета выплачивается компенсация на проезд всеми видами транспорта. В целях предупреждения сокращения количества детей с врожденными патологиями, на раннем  этапе беременности проводится медико-генетическое обследование. Для выявления генетических нарушений проводится скрининговое исследование новорожден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телям отдаленных населенных пунктов района оказывается выездная онкологическая помощь (передвижной маммограф), что позволяет улучшить раннюю выявляемость рака молочной железы.</w:t>
      </w:r>
    </w:p>
    <w:p>
      <w:pPr>
        <w:pStyle w:val="Normal"/>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sz w:val="24"/>
          <w:szCs w:val="24"/>
        </w:rPr>
        <w:t>В рамках плана по диспансерному наблюдению проводятся мероприятия по оздоровлению: еженедельные занятия «Школа здоровья».</w:t>
      </w:r>
    </w:p>
    <w:p>
      <w:pPr>
        <w:pStyle w:val="Normal"/>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Направление 5. Развитие системы местного самоуправления</w:t>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риоритет  5.1. Внедрение системы управления по целям (результатам)</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Разработкой, методическим обеспечением, апробацией и экспертным сопровождением внедрения управления по результатам занимается Администрация Томской области. Внедрение управления по результатам в Администрации Каргасокского района будет обеспечиваться на основании методических разработок и апробаций Администрацией Томской област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Во исполнение Указа Президента Российской Федерации от 28.04.2008г. №607 «Об оценке эффективности деятельности органов местного самоуправления городских округов и муниципальных районов» подготовлен доклад, размещен на сайте Администрации Каргасокского района в разделе стратегическое документы.</w:t>
      </w:r>
    </w:p>
    <w:p>
      <w:pPr>
        <w:pStyle w:val="Normal"/>
        <w:spacing w:lineRule="auto" w:line="240" w:before="0" w:after="0"/>
        <w:ind w:firstLine="567"/>
        <w:jc w:val="both"/>
        <w:rPr>
          <w:rFonts w:ascii="Times New Roman" w:hAnsi="Times New Roman" w:cs="Times New Roman"/>
          <w:bCs/>
          <w:i/>
          <w:i/>
          <w:color w:val="365F91"/>
          <w:sz w:val="24"/>
          <w:szCs w:val="24"/>
        </w:rPr>
      </w:pPr>
      <w:r>
        <w:rPr>
          <w:rFonts w:cs="Times New Roman" w:ascii="Times New Roman" w:hAnsi="Times New Roman"/>
          <w:bCs/>
          <w:i/>
          <w:color w:val="365F91"/>
          <w:sz w:val="24"/>
          <w:szCs w:val="24"/>
        </w:rPr>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риоритет 5.2. Формирование новых требований к ключевому персоналу органов местного самоупр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Администрации района утвержден списочный состав ключевых муниципальных служащих. Утверждены квалификационные требования к ключевым муниципальным служащим. Доля муниципальных служащих, принятых на работу по конкурсу, 100 %.</w:t>
      </w:r>
    </w:p>
    <w:p>
      <w:pPr>
        <w:pStyle w:val="Normal"/>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риоритет 5.3. Повышение эффективности ключевых управленческих процессов Администрации Каргасокск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 анализ существующего порядка предоставления муниципальных услуг, определены проблемные места. Разработаны показатели качества и доступности для предоставляемых муниципальных услуг. Определены наиболее массовые и значимые муниципальные услуги. </w:t>
      </w:r>
    </w:p>
    <w:p>
      <w:pPr>
        <w:pStyle w:val="Normal"/>
        <w:spacing w:lineRule="auto" w:line="240" w:before="0" w:after="0"/>
        <w:ind w:firstLine="567"/>
        <w:jc w:val="both"/>
        <w:rPr/>
      </w:pPr>
      <w:r>
        <w:rPr>
          <w:rFonts w:cs="Times New Roman" w:ascii="Times New Roman" w:hAnsi="Times New Roman"/>
          <w:sz w:val="24"/>
          <w:szCs w:val="24"/>
        </w:rPr>
        <w:t xml:space="preserve">Согласно реестру Административных регламентов Администрации Каргасокского района предоставления муниципальных услуг (функций) по состоянию на конец 2011 года был утвержден 81 административный регламент на предоставление муниципальных услуг (функц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2011 году в целях реализации Плана мероприятий по переходу на межведомственное и межуровневое взаимодействие при предоставлении муниципальных услуг на территории Каргасокского района постановлением Администрации Каргасокского района от 26.10.2011 г. № 250 утвержден сводный перечень муниципальных услуг (функций), предоставляемых (исполняемых) органами местного самоуправления муниципального образования «Каргасокский район» и перечень муниципальных услуг (функций) с элементами межведомственного (межуровневого) взаимодействия.</w:t>
      </w:r>
    </w:p>
    <w:p>
      <w:pPr>
        <w:pStyle w:val="Normal"/>
        <w:spacing w:lineRule="auto" w:line="240" w:before="0" w:after="0"/>
        <w:ind w:firstLine="567"/>
        <w:jc w:val="both"/>
        <w:rPr/>
      </w:pPr>
      <w:r>
        <w:rPr>
          <w:rFonts w:cs="Times New Roman" w:ascii="Times New Roman" w:hAnsi="Times New Roman"/>
          <w:sz w:val="24"/>
          <w:szCs w:val="24"/>
        </w:rPr>
        <w:t>В 2012 году планируется принять еще 10 административных регламентов на предоставление муниципальных услуг (функций).</w:t>
      </w:r>
    </w:p>
    <w:p>
      <w:pPr>
        <w:pStyle w:val="Normal"/>
        <w:spacing w:lineRule="auto" w:line="240" w:before="0" w:after="0"/>
        <w:ind w:firstLine="567"/>
        <w:jc w:val="both"/>
        <w:rPr/>
      </w:pPr>
      <w:r>
        <w:rPr>
          <w:rFonts w:cs="Times New Roman" w:ascii="Times New Roman" w:hAnsi="Times New Roman"/>
          <w:sz w:val="24"/>
          <w:szCs w:val="24"/>
        </w:rPr>
        <w:t xml:space="preserve">В администрациях сельских поселений утверждено 52 административных регламента на предоставление муниципальных услуг (4 регламента в каждом поселении). </w:t>
      </w:r>
    </w:p>
    <w:p>
      <w:pPr>
        <w:pStyle w:val="Normal"/>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Приоритет 5.4. Повышение уровня информационной открытости органов местного самоупр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стами Администрации района ведется работа по корректировке Программы социально-экономического развития, определение целей и задач развития района, увязанных со стратегическими целями и задачами развития  об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стами структурных подразделений Администрации района ведется подготовка предложений об участии района в областных целевых программах. В 2011 году Каргасокский район стал участником следующих программ: "Социальное развитие села до 2013 года", «Обеспечение жильем молодых семей» Федеральной целевой программы «Жилище» на 2011-2015 годы, «Профилактика правонарушений и наркомании в Каргасокском районе (2010-2013 го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селение района информируется о деятельности органов местного самоуправления с помощью средств массовой информации: газета «Северная правда», МУП «Каргасокская студия телевидения», официальный сайт Администрации Каргасокского района в сети интернет.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2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0"/>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cs="Times New Roman"/>
      <w:b/>
      <w:bCs/>
      <w:szCs w:val="28"/>
    </w:rPr>
  </w:style>
  <w:style w:type="character" w:styleId="Highlight">
    <w:name w:val="highlight"/>
    <w:basedOn w:val="Style13"/>
    <w:qFormat/>
    <w:rPr/>
  </w:style>
  <w:style w:type="character" w:styleId="HTML">
    <w:name w:val="Стандартный HTML Знак"/>
    <w:basedOn w:val="Style13"/>
    <w:qFormat/>
    <w:rPr>
      <w:rFonts w:ascii="Courier New" w:hAnsi="Courier New" w:cs="Courier New"/>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Tab">
    <w:name w:val="Report_Tab"/>
    <w:basedOn w:val="Normal"/>
    <w:qFormat/>
    <w:pPr>
      <w:spacing w:lineRule="auto" w:line="240" w:before="0" w:after="0"/>
    </w:pPr>
    <w:rPr>
      <w:rFonts w:ascii="Times New Roman" w:hAnsi="Times New Roman" w:eastAsia="Times New Roman" w:cs="Times New Roman"/>
      <w:sz w:val="24"/>
      <w:szCs w:val="20"/>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8:01:00Z</dcterms:created>
  <dc:creator>Рублева В.</dc:creator>
  <dc:description/>
  <cp:keywords/>
  <dc:language>en-US</dc:language>
  <cp:lastModifiedBy>shevchenko</cp:lastModifiedBy>
  <cp:lastPrinted>2012-06-01T16:46:00Z</cp:lastPrinted>
  <dcterms:modified xsi:type="dcterms:W3CDTF">2012-06-01T09:55:00Z</dcterms:modified>
  <cp:revision>13</cp:revision>
  <dc:subject/>
  <dc:title/>
</cp:coreProperties>
</file>