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ДОКЛАД О РЕАЛИЗАЦИИ В 2013 КОМПЛЕКСНОЙ ПРОГРАММЫ СОЦИАЛЬНО-ЭКОНОМИЧЕСКОГО РАЗВИТ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РГАСОКСКИЙ РАЙОН» НА 2010-2015 ГОД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МО «Каргасокский район» утверждена решением Думы Каргасокского района от 16.02.2010 № 531 «Об утверждении в новой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2015 годы» (далее – Програм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ратегической целью Программы является </w:t>
      </w:r>
      <w:r>
        <w:rPr>
          <w:rFonts w:cs="Times New Roman" w:ascii="Times New Roman" w:hAnsi="Times New Roman"/>
          <w:b/>
          <w:sz w:val="24"/>
          <w:szCs w:val="24"/>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е человеческого потенциала, повышение общей эффективности функционирования объектов социальной сферы и 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тегические направления программы:</w:t>
      </w:r>
    </w:p>
    <w:p>
      <w:pPr>
        <w:pStyle w:val="ReportTab"/>
        <w:numPr>
          <w:ilvl w:val="0"/>
          <w:numId w:val="2"/>
        </w:numPr>
        <w:tabs>
          <w:tab w:val="clear" w:pos="708"/>
          <w:tab w:val="left" w:pos="993" w:leader="none"/>
        </w:tabs>
        <w:ind w:left="0" w:firstLine="567"/>
        <w:rPr/>
      </w:pPr>
      <w:r>
        <w:rPr>
          <w:szCs w:val="24"/>
        </w:rPr>
        <w:t>Повышение эффективности использования природно-ресурсного потенциала территории;</w:t>
      </w:r>
    </w:p>
    <w:p>
      <w:pPr>
        <w:pStyle w:val="ReportTab"/>
        <w:numPr>
          <w:ilvl w:val="0"/>
          <w:numId w:val="2"/>
        </w:numPr>
        <w:tabs>
          <w:tab w:val="clear" w:pos="708"/>
          <w:tab w:val="left" w:pos="993" w:leader="none"/>
        </w:tabs>
        <w:ind w:left="0" w:firstLine="567"/>
        <w:rPr/>
      </w:pPr>
      <w:r>
        <w:rPr>
          <w:bCs/>
          <w:szCs w:val="24"/>
        </w:rPr>
        <w:t>Развитие человеческого потенциала территории</w:t>
      </w:r>
      <w:r>
        <w:rPr>
          <w:szCs w:val="24"/>
        </w:rPr>
        <w:t>;</w:t>
      </w:r>
    </w:p>
    <w:p>
      <w:pPr>
        <w:pStyle w:val="ReportTab"/>
        <w:numPr>
          <w:ilvl w:val="0"/>
          <w:numId w:val="2"/>
        </w:numPr>
        <w:tabs>
          <w:tab w:val="clear" w:pos="708"/>
          <w:tab w:val="left" w:pos="993" w:leader="none"/>
        </w:tabs>
        <w:ind w:left="0" w:firstLine="567"/>
        <w:rPr/>
      </w:pPr>
      <w:r>
        <w:rPr>
          <w:bCs/>
          <w:szCs w:val="24"/>
        </w:rPr>
        <w:t>Формирование благоприятной среды для жизнедеятельности населения</w:t>
      </w:r>
      <w:r>
        <w:rPr>
          <w:szCs w:val="24"/>
        </w:rPr>
        <w:t>;</w:t>
      </w:r>
    </w:p>
    <w:p>
      <w:pPr>
        <w:pStyle w:val="ReportTab"/>
        <w:numPr>
          <w:ilvl w:val="0"/>
          <w:numId w:val="2"/>
        </w:numPr>
        <w:tabs>
          <w:tab w:val="clear" w:pos="708"/>
          <w:tab w:val="left" w:pos="993" w:leader="none"/>
        </w:tabs>
        <w:ind w:left="0" w:firstLine="567"/>
        <w:rPr/>
      </w:pPr>
      <w:r>
        <w:rPr>
          <w:bCs/>
          <w:szCs w:val="24"/>
        </w:rPr>
        <w:t>Формирование культурного пространства и здорового образа жизни населения района</w:t>
      </w:r>
      <w:r>
        <w:rPr>
          <w:szCs w:val="24"/>
        </w:rPr>
        <w:t>;</w:t>
      </w:r>
    </w:p>
    <w:p>
      <w:pPr>
        <w:pStyle w:val="Style17"/>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Развитие системы местного самоуправл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Количество запланированных мероприятий Программы – 179 ед. исполнено в 2013 году 165 мероприятий, факт исполнения - 92,18 % (Информация о мероприятиях неисполненных в 2013 году представлена в Приложении к Докладу).</w:t>
      </w:r>
    </w:p>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рограммы в 2013 году составил 1 011 88</w:t>
      </w:r>
      <w:r>
        <w:rPr>
          <w:rFonts w:cs="Times New Roman" w:ascii="Times New Roman" w:hAnsi="Times New Roman"/>
          <w:color w:val="000000"/>
          <w:sz w:val="24"/>
          <w:szCs w:val="24"/>
        </w:rPr>
        <w:t>0,07 тыс.</w:t>
      </w:r>
      <w:r>
        <w:rPr>
          <w:rFonts w:cs="Times New Roman" w:ascii="Times New Roman" w:hAnsi="Times New Roman"/>
          <w:sz w:val="24"/>
          <w:szCs w:val="24"/>
        </w:rPr>
        <w:t xml:space="preserve"> рублей (план – 903 258,60 тыс. руб.). По источникам финансирования (местному, областному, федеральному бюджетам, и прочим источникам) процент исполнения Программы составил 112,03 %.</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567" w:hanging="0"/>
        <w:jc w:val="both"/>
        <w:rPr/>
      </w:pPr>
      <w:r>
        <w:rPr/>
        <w:t>Исполнение Программы по источникам финансирования:</w:t>
      </w:r>
    </w:p>
    <w:tbl>
      <w:tblPr>
        <w:tblW w:w="9322" w:type="dxa"/>
        <w:jc w:val="left"/>
        <w:tblInd w:w="-113" w:type="dxa"/>
        <w:tblLayout w:type="fixed"/>
        <w:tblCellMar>
          <w:top w:w="0" w:type="dxa"/>
          <w:left w:w="108" w:type="dxa"/>
          <w:bottom w:w="0" w:type="dxa"/>
          <w:right w:w="108" w:type="dxa"/>
        </w:tblCellMar>
      </w:tblPr>
      <w:tblGrid>
        <w:gridCol w:w="675"/>
        <w:gridCol w:w="3402"/>
        <w:gridCol w:w="1843"/>
        <w:gridCol w:w="1843"/>
        <w:gridCol w:w="1559"/>
      </w:tblGrid>
      <w:tr>
        <w:trPr/>
        <w:tc>
          <w:tcPr>
            <w:tcW w:w="67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w:t>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3 пл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3 фак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pPr>
            <w:r>
              <w:rPr>
                <w:rFonts w:cs="Times New Roman" w:ascii="Times New Roman" w:hAnsi="Times New Roman"/>
                <w:sz w:val="24"/>
                <w:szCs w:val="24"/>
              </w:rPr>
              <w:t>Исполнение %</w:t>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2 05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1 79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390 62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4 36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49 45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 16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8,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Прочи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sz w:val="24"/>
                <w:szCs w:val="24"/>
              </w:rPr>
            </w:pPr>
            <w:r>
              <w:rPr>
                <w:rFonts w:cs="Times New Roman" w:ascii="Times New Roman" w:hAnsi="Times New Roman"/>
                <w:sz w:val="24"/>
                <w:szCs w:val="24"/>
              </w:rPr>
              <w:t>61 1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 55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22</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903 25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011 88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2,03</w:t>
            </w:r>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pPr>
      <w:r>
        <w:rPr/>
        <w:t>Исполнение Программы по стратегическим направлениям:</w:t>
      </w:r>
    </w:p>
    <w:tbl>
      <w:tblPr>
        <w:tblW w:w="9356" w:type="dxa"/>
        <w:jc w:val="left"/>
        <w:tblInd w:w="-147" w:type="dxa"/>
        <w:tblLayout w:type="fixed"/>
        <w:tblCellMar>
          <w:top w:w="0" w:type="dxa"/>
          <w:left w:w="108" w:type="dxa"/>
          <w:bottom w:w="0" w:type="dxa"/>
          <w:right w:w="108" w:type="dxa"/>
        </w:tblCellMar>
      </w:tblPr>
      <w:tblGrid>
        <w:gridCol w:w="709"/>
        <w:gridCol w:w="4111"/>
        <w:gridCol w:w="1418"/>
        <w:gridCol w:w="1559"/>
        <w:gridCol w:w="1559"/>
      </w:tblGrid>
      <w:tr>
        <w:trPr>
          <w:trHeight w:val="591" w:hRule="atLeast"/>
        </w:trPr>
        <w:tc>
          <w:tcPr>
            <w:tcW w:w="70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111"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тегически направления</w:t>
            </w:r>
          </w:p>
        </w:tc>
        <w:tc>
          <w:tcPr>
            <w:tcW w:w="1418"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план, тыс. руб.</w:t>
            </w:r>
          </w:p>
        </w:tc>
        <w:tc>
          <w:tcPr>
            <w:tcW w:w="1559"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факт, тыс. руб.</w:t>
            </w:r>
          </w:p>
        </w:tc>
        <w:tc>
          <w:tcPr>
            <w:tcW w:w="1559" w:type="dxa"/>
            <w:tcBorders>
              <w:top w:val="single" w:sz="4" w:space="0" w:color="000000"/>
              <w:bottom w:val="single" w:sz="4" w:space="0" w:color="000000"/>
              <w:right w:val="single" w:sz="4" w:space="0" w:color="000000"/>
            </w:tcBorders>
            <w:shd w:fill="FCD5B4" w:val="clear"/>
            <w:vAlign w:val="center"/>
          </w:tcPr>
          <w:p>
            <w:pPr>
              <w:pStyle w:val="Normal"/>
              <w:spacing w:lineRule="auto" w:line="240" w:before="0" w:after="0"/>
              <w:jc w:val="center"/>
              <w:rPr/>
            </w:pPr>
            <w:r>
              <w:rPr>
                <w:rFonts w:cs="Times New Roman" w:ascii="Times New Roman" w:hAnsi="Times New Roman"/>
                <w:sz w:val="24"/>
                <w:szCs w:val="24"/>
              </w:rPr>
              <w:t>Исполнение %</w:t>
            </w:r>
          </w:p>
        </w:tc>
      </w:tr>
      <w:tr>
        <w:trPr>
          <w:trHeight w:val="84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природно-ресурсного потенциала территор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79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55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человеческого потенциала территории</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7 519,6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4 979,6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92</w:t>
            </w:r>
          </w:p>
        </w:tc>
      </w:tr>
      <w:tr>
        <w:trPr>
          <w:trHeight w:val="45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благоприятной среды для жизнедеятельности населения</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 414,0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 848,04</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88</w:t>
            </w:r>
          </w:p>
        </w:tc>
      </w:tr>
      <w:tr>
        <w:trPr>
          <w:trHeight w:val="27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культурного пространства и здорового образа жизни населения района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 015,00</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 767,18</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6</w:t>
            </w:r>
          </w:p>
        </w:tc>
      </w:tr>
      <w:tr>
        <w:trPr>
          <w:trHeight w:val="50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системы местного самоуправления</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5,2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268,36</w:t>
            </w:r>
          </w:p>
        </w:tc>
      </w:tr>
      <w:tr>
        <w:trPr>
          <w:trHeight w:val="276"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3 258,6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1 880,0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2,03</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правление 1. Повышение эффективности использования природно-ресурсного потенциала территор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оритет 1.1. Организация сотрудничества с предприятиями нефтегазового сектора в рамках социального партне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организации сотрудничества с предприятиями нефтегазового комплекса в 2013 году заключено 15 договоров о взаимном сотрудничестве по социально - экономическому развитию территории Каргасокского района на сумму 39 615 тыс. рублей. Данные средства направлены на строительство и ремонты бюджетных учреждений (ремонт детского сада в с. Средний Васюган и с. Новоюгино, ремонт Детской школы искусств, строительство спортивного зала при общеобразовательной школе и детского сада в с. Средний Васюган, реконструкция лечебного корпуса МБУЗ «Каргасокская ЦРБ»), ремонт жилья участников ВОВ, тружеников тыла и вдов участников ВОВ, организацию летнего отдыха детей и трудоустройства подростков в летний период, комплектование библиотечных фондов, а также приобретение компьютерной и периферийной техники для районной библиотеки и ее филиалов, приобретение стоматологического оборудования для МБУЗ «Каргасокская ЦРБ», укрепление материально-технической базы МБОУ ДОД Каргасокская детско - юношеская спортивная школа и МБОУ ДОД Каргасокский Дом детского творчества, помощь инвалиду из с. Средний Васюган и на прочие нужды направленные на социально - экономическое развитие территории Каргасокского райо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риоритет 1.2. </w:t>
      </w:r>
      <w:r>
        <w:rPr>
          <w:rFonts w:cs="Times New Roman" w:ascii="Times New Roman" w:hAnsi="Times New Roman"/>
          <w:b/>
          <w:bCs/>
          <w:i/>
          <w:sz w:val="24"/>
          <w:szCs w:val="24"/>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lineRule="auto" w:line="240" w:before="0" w:after="0"/>
        <w:ind w:firstLine="567"/>
        <w:jc w:val="both"/>
        <w:rPr/>
      </w:pPr>
      <w:r>
        <w:rPr>
          <w:rFonts w:cs="Times New Roman" w:ascii="Times New Roman" w:hAnsi="Times New Roman"/>
          <w:sz w:val="24"/>
          <w:szCs w:val="24"/>
        </w:rPr>
        <w:t>На рассмотрение координационного экологического совета Администрации Каргасокского района, утвержденного постановлением Главы Каргасокского района от 10.02.2009 № 27 «О координационном экологическом совете Администрации Каргасокского района», от индивидуальных предпринимателей, юридических лиц и некоммерческих организаций поступило 11 заявлений для согласования 44 водных участка для осуществления промышленного рыболовства, все участки согласованы.</w:t>
      </w:r>
    </w:p>
    <w:p>
      <w:pPr>
        <w:pStyle w:val="Normal"/>
        <w:spacing w:lineRule="auto" w:line="240" w:before="0" w:after="0"/>
        <w:ind w:firstLine="567"/>
        <w:jc w:val="both"/>
        <w:rPr/>
      </w:pPr>
      <w:r>
        <w:rPr>
          <w:rFonts w:cs="Times New Roman" w:ascii="Times New Roman" w:hAnsi="Times New Roman"/>
          <w:sz w:val="24"/>
          <w:szCs w:val="24"/>
        </w:rPr>
        <w:t xml:space="preserve">Заявок от индивидуальных предпринимателей и юридических лиц на согласование территорий с целью пользования объектами животного мира не поступало. </w:t>
      </w:r>
    </w:p>
    <w:p>
      <w:pPr>
        <w:pStyle w:val="Style20"/>
        <w:ind w:firstLine="567"/>
        <w:jc w:val="both"/>
        <w:rPr/>
      </w:pPr>
      <w:r>
        <w:rPr>
          <w:rFonts w:cs="Times New Roman" w:ascii="Times New Roman" w:hAnsi="Times New Roman"/>
          <w:sz w:val="24"/>
          <w:szCs w:val="24"/>
        </w:rPr>
        <w:t>Для разработки геоиформационной системы в 2013 году был проведен электронный аукцион и заключен контракт на Создание Автоматизированной муниципальной информационной системы «Территориальное устройство Каргасокского района» (АМИС ТУКР) ее внедрение и адаптация. Система будет установлена в 2014 год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2013 году объем инвестиций в основной капитал по району составил </w:t>
        <w:br/>
        <w:t xml:space="preserve">18 283,2 млн. руб. или 102 % от уровня 2012 года, из которых 91,7% (16 769,4 млн. руб.) приходится на добычу топливно-энергетических полезных ископаемых, 7 % </w:t>
        <w:br/>
        <w:t xml:space="preserve">(1 273,3 млн. руб.) на транспорт и связь, из которых 97,4 % (1 240 млн. руб. транспортирование по трубопроводам газа), остальные 1,3 % приходятся на обрабатывающие производства, производство и распределение электроэнергии, газа и воды, строительство, оптовую и розничную торговлю, гостиницы и рестораны, операции с недвижимым имуществом, аренда и предоставление услуг, государственное управление, социальное страхование, образование, здравоохранение и предоставление социальных услуг, предоставление прочих коммунальных, социальных и персональных услуг. </w:t>
      </w:r>
    </w:p>
    <w:p>
      <w:pPr>
        <w:pStyle w:val="Style19"/>
        <w:spacing w:before="0" w:after="0"/>
        <w:ind w:firstLine="567"/>
        <w:jc w:val="both"/>
        <w:rPr/>
      </w:pPr>
      <w:r>
        <w:rPr/>
        <w:t>Инвестиции в образовании 33,197 млн. руб. (0,18 % от общего объема инвестиций) главным образом направлены на реализацию муниципальной программы «Развитие инфраструктуры системы образования муниципального образования «Каргасокский район» на 20123-2015 г. с перспективой до 2020 г.». В рамках программы в 2013 году  инвестиции были направлены на разработку проектно-сметной документации на строительство детского сада на 120 мест и спортивного комплекса в с. Каргасок, средней общеобразовательной школы на 80 учащихся в п. Молодежный, реконструкцию детского сада «Алёнушка» и стадиона «Юность» в с. Каргасок. В 2014-206 годы планируется строительство и реконструкция указанных объект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Направление 2. </w:t>
      </w:r>
      <w:r>
        <w:rPr>
          <w:rFonts w:cs="Times New Roman" w:ascii="Times New Roman" w:hAnsi="Times New Roman"/>
          <w:b/>
          <w:bCs/>
          <w:i/>
          <w:sz w:val="24"/>
          <w:szCs w:val="24"/>
        </w:rPr>
        <w:t>Развитие человеческого потенциала территории</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i/>
          <w:sz w:val="24"/>
          <w:szCs w:val="24"/>
        </w:rPr>
        <w:t xml:space="preserve">Приоритет 2.1 </w:t>
      </w:r>
      <w:r>
        <w:rPr>
          <w:rFonts w:cs="Times New Roman" w:ascii="Times New Roman" w:hAnsi="Times New Roman"/>
          <w:b/>
          <w:bCs/>
          <w:i/>
          <w:sz w:val="24"/>
          <w:szCs w:val="24"/>
        </w:rPr>
        <w:t>Повышение уровня деловой активности населения и развитие предпринимательства</w:t>
      </w:r>
    </w:p>
    <w:p>
      <w:pPr>
        <w:pStyle w:val="Style20"/>
        <w:ind w:firstLine="567"/>
        <w:jc w:val="both"/>
        <w:rPr/>
      </w:pPr>
      <w:r>
        <w:rPr>
          <w:rFonts w:cs="Times New Roman" w:ascii="Times New Roman" w:hAnsi="Times New Roman"/>
          <w:sz w:val="24"/>
          <w:szCs w:val="24"/>
        </w:rPr>
        <w:t xml:space="preserve">Постановлением Главы Каргасокского района от 19.09.2008 № 173 создан Координационный совет по вопросам развития малого предпринимательства на территории Каргасокского района. Основной целью совета является содействие развитию предпринимательской деятельности на территории муниципального образования «Каргасокский район».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оординационный совет решает следующие задач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обеспечение благоприятных условий для развития субъектов малого и среднего предпринимательства в пределах полномочий органов местного самоуправления муниципального образования «Каргасокский район»;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выявление и решение проблем субъектов малого и средне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совершенствование муниципальных актов, регулирующих отношения в сфере малого и средне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формирование инфраструктуры поддержки субъектов малого и среднего предпринимательства и обеспечение её деятельно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привлечение субъектов малого и среднего предпринимательства к решению вопросов местного значения МО «Каргасокский район» в социально-экономической сфере. </w:t>
      </w:r>
    </w:p>
    <w:p>
      <w:pPr>
        <w:pStyle w:val="Style20"/>
        <w:ind w:firstLine="567"/>
        <w:jc w:val="both"/>
        <w:rPr/>
      </w:pPr>
      <w:r>
        <w:rPr>
          <w:rFonts w:cs="Times New Roman" w:ascii="Times New Roman" w:hAnsi="Times New Roman"/>
          <w:sz w:val="24"/>
          <w:szCs w:val="24"/>
        </w:rPr>
        <w:t xml:space="preserve">По состоянию на 01.01.2014 года на территории Каргасокского района насчитывалось 672 субъекта малого и среднего предпринимательства, в том числе юридических лиц – 171 ед. и индивидуальных предпринимателей – 501 ед. В 2013 году произошло сокращение субъектов малого и среднего предпринимательства на 6,7 % к уровню 2012 года. </w:t>
      </w:r>
    </w:p>
    <w:p>
      <w:pPr>
        <w:pStyle w:val="21"/>
        <w:spacing w:before="0" w:after="0"/>
        <w:ind w:firstLine="567"/>
        <w:contextualSpacing/>
        <w:rPr/>
      </w:pPr>
      <w:r>
        <w:rPr>
          <w:b w:val="false"/>
          <w:sz w:val="24"/>
        </w:rPr>
        <w:t xml:space="preserve">Снижение данного показателя произошло за счет резкого уменьшения количества субъектов малого и среднего предпринимательства. Снижение произошло по причине увеличения тарифа страховых взносов </w:t>
      </w:r>
      <w:r>
        <w:rPr>
          <w:b w:val="false"/>
          <w:bCs w:val="false"/>
          <w:sz w:val="24"/>
        </w:rPr>
        <w:t>на обязательное пенсионное страхование и фонду ОМС.</w:t>
      </w:r>
      <w:r>
        <w:rPr>
          <w:b w:val="false"/>
          <w:sz w:val="24"/>
        </w:rPr>
        <w:t xml:space="preserve"> Более ста индивидуальных предпринимателей прекратили свою деятельность по этой причине.</w:t>
      </w:r>
    </w:p>
    <w:p>
      <w:pPr>
        <w:pStyle w:val="21"/>
        <w:spacing w:before="0" w:after="0"/>
        <w:ind w:firstLine="567"/>
        <w:contextualSpacing/>
        <w:rPr/>
      </w:pPr>
      <w:r>
        <w:rPr>
          <w:b w:val="false"/>
          <w:sz w:val="24"/>
        </w:rPr>
        <w:t>Для стимулирования образования новых субъектов малого и среднего предпринимательства в Каргасокском районе действует муниципальная программа «Развитие субъектов малого и среднего предпринимательства в Каргасокском районе на 2011-2014 гг.», утвержденная постановлением Администрации Каргасокского района от 14.01.2011 № 1 (далее – Программ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а реализацию данной программы в 2013 году израсходовано 3 043,40 тыс. руб. </w:t>
        <w:br/>
        <w:t xml:space="preserve">(ФБ – 1 239,80 тыс. руб., ОБ – 603,50 тыс. руб., РБ – 1 200,06 тыс. руб.). </w:t>
      </w:r>
    </w:p>
    <w:p>
      <w:pPr>
        <w:pStyle w:val="Style20"/>
        <w:ind w:firstLine="567"/>
        <w:jc w:val="both"/>
        <w:rPr/>
      </w:pPr>
      <w:r>
        <w:rPr>
          <w:rFonts w:cs="Times New Roman" w:ascii="Times New Roman" w:hAnsi="Times New Roman"/>
          <w:sz w:val="24"/>
          <w:szCs w:val="24"/>
        </w:rPr>
        <w:t>В рамках реализации Программы в 2013 году проведены следующие мероприятия:</w:t>
      </w:r>
    </w:p>
    <w:p>
      <w:pPr>
        <w:pStyle w:val="Style20"/>
        <w:ind w:firstLine="567"/>
        <w:jc w:val="both"/>
        <w:rPr/>
      </w:pPr>
      <w:r>
        <w:rPr>
          <w:rFonts w:cs="Times New Roman" w:ascii="Times New Roman" w:hAnsi="Times New Roman"/>
          <w:sz w:val="24"/>
          <w:szCs w:val="24"/>
        </w:rPr>
        <w:t xml:space="preserve">- мастер - класс по парикмахерскому искусству, количество участников 15 мастеров;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мастер-класс в области фотографии, тема семинара – «Фотография как искусство», количество участников 16 челове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разднование Дня российского предпринимательст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ддержка сельхозтоваропроизводителей Каргасокского района. В рамках данного мероприятия производилась оплата расходов на доставку жителей отдаленных населенных пунктов для участия в ярмарках, а так же расходов на проведение лабораторных исследований, проводимых ОГУ «Каргасокское районное ветеринарное управление». Всего Администрацией Каргасокского района было организовано 5 ярмарок «Выходного дня», ежемесячно с мая по сентябрь, в них приняло участие 187 человек из Каргасокского, Сосновского, Новоюгинского, Киндальского сельских поселений. Расходы на транспортировку участников составили 87,5 тыс. руб. Затраты на лабораторные исследования – 38,7 тыс. руб.;</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ддержка при написании бизнес-планов. В 2013 году произведена оплата написания 7 бизнес-план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развитие и обеспечение деятельности организаций, образующих инфраструктуру поддержки малого и среднего предпринимательства. Инфраструктурой развития предпринимательства является АНО «Центр развития сельско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оизводится субсидирование затрат центра. Размер субсидии в 2013 году составил </w:t>
        <w:br/>
        <w:t>617,5 тыс. руб. (ОБ – 538,5 тыс. руб., РБ – 79,0 тыс. руб.);</w:t>
      </w:r>
    </w:p>
    <w:p>
      <w:pPr>
        <w:pStyle w:val="Style20"/>
        <w:ind w:firstLine="567"/>
        <w:jc w:val="both"/>
        <w:rPr/>
      </w:pPr>
      <w:r>
        <w:rPr>
          <w:rFonts w:cs="Times New Roman" w:ascii="Times New Roman" w:hAnsi="Times New Roman"/>
          <w:sz w:val="24"/>
          <w:szCs w:val="24"/>
        </w:rPr>
        <w:t>- развитие молодежного предпринимательства. Проведено обучающее мероприятие с привлечением специалистов из г. Томска (представители научного образовательного центра «Институт инновации в образовании» ТГУ) для учащихся старших классов. Количество участников мероприятия - 40 человек;</w:t>
      </w:r>
    </w:p>
    <w:p>
      <w:pPr>
        <w:pStyle w:val="Style20"/>
        <w:ind w:firstLine="567"/>
        <w:jc w:val="both"/>
        <w:rPr/>
      </w:pPr>
      <w:r>
        <w:rPr>
          <w:rFonts w:cs="Times New Roman" w:ascii="Times New Roman" w:hAnsi="Times New Roman"/>
          <w:sz w:val="24"/>
          <w:szCs w:val="24"/>
        </w:rPr>
        <w:t>- проведены 3 конкурсные процедуры конкурса предпринимательских проектов «Первый шаг» и 1 конкурсная процедура конкурса «СТАРТ». По результатам конкурсов победителям оказана поддержка до 300 000 рублей, в целях возмещения затрат в связи с производством (реализацией) товаров, выполнением работ, оказанием услуг в рамках реализации предпринимательского проекта.</w:t>
      </w:r>
    </w:p>
    <w:p>
      <w:pPr>
        <w:pStyle w:val="Style20"/>
        <w:ind w:firstLine="567"/>
        <w:jc w:val="both"/>
        <w:rPr/>
      </w:pPr>
      <w:r>
        <w:rPr>
          <w:rFonts w:cs="Times New Roman" w:ascii="Times New Roman" w:hAnsi="Times New Roman"/>
          <w:sz w:val="24"/>
          <w:szCs w:val="24"/>
        </w:rPr>
        <w:t xml:space="preserve">На участие в конкурсе «Первый шаг» было подано 6 заявок, победителями признано 5 субъектов мало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а участие в конкурсе «СТАРТ» было подано 2 заявки, победителями признано 2 субъекта малого предприниматель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15 Федерального закона от 21.07.2005 № 94-ФЗ «О размещении заказов на поставки товаров, выполнение работ, оказание услуг для государственных и муниципальных нужд» у субъектов малого предпринимательства в 2013 году размещено заказов на сумму 45 625 тыс. руб.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2.2. Повышение эффективности рынка труда</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оздание условий для формирования эффективного рынка труда</w:t>
      </w:r>
    </w:p>
    <w:p>
      <w:pPr>
        <w:pStyle w:val="Normal"/>
        <w:spacing w:lineRule="auto" w:line="240" w:before="0" w:after="0"/>
        <w:ind w:firstLine="567"/>
        <w:jc w:val="both"/>
        <w:rPr/>
      </w:pPr>
      <w:r>
        <w:rPr>
          <w:rFonts w:cs="Times New Roman" w:ascii="Times New Roman" w:hAnsi="Times New Roman"/>
          <w:sz w:val="24"/>
          <w:szCs w:val="24"/>
        </w:rPr>
        <w:t xml:space="preserve">Численность занятых в экономике по итогам 2013 года составила 12 814 человек, снижение на 8,5 % (на 1 189 чел) к уровню 2012 года. Причина снижения занятых в экономике – сокращение численности работающих в экономике по крупным и средним предприятиям на 340 чел., индивидуальным предпринимателям на 982 чел., но в тоже время произошло увеличение занятых на малых предприятиях на 133 че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из общей численности занятых в экономике, часть трудовых ресурсов привлечено с других территорий, для работы вахтовым методом на предприятиях нефтегазового комплекса и подрядны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3 году количество граждан зарегестрированных в качестве ищущих работу составило 1 544 чел. снижение к уровню 2012 года на 14,3 % (на 258 чел.).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составила 65,2 %, в 2012 году показатель составил 65,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аргасокском районе ведется совместная работа Администрации Каргасокского района, Администрациями сельских поселений и ОГКУ «Центр занятости населения Каргасокского района» в реализации мероприятий по Программе содействия самозанятости населения. В 2013 году заключено 218 трудовых договора (2012 год – 262 трудовых договора) на период участия в общественных работах. 484 граждан (2012 год – 554 граждан) устроены на временные рабочие места, 66 человек (2012 год – 68 чел.) прошли профессиональное обучение.</w:t>
      </w:r>
    </w:p>
    <w:p>
      <w:pPr>
        <w:pStyle w:val="Normal"/>
        <w:spacing w:lineRule="auto" w:line="240"/>
        <w:ind w:firstLine="567"/>
        <w:jc w:val="both"/>
        <w:rPr/>
      </w:pPr>
      <w:r>
        <w:rPr>
          <w:rFonts w:cs="Times New Roman" w:ascii="Times New Roman" w:hAnsi="Times New Roman"/>
          <w:sz w:val="24"/>
          <w:szCs w:val="24"/>
        </w:rPr>
        <w:t xml:space="preserve">На 01.01.2014 года количество официально зарегистрированных безработных на территории района составило 529 человек, на 01.01.2013 – 620 человек, на 01.01.2012– 699 человек. Уровень регистрируемой безработицы на 01.01.2014 составил 4,3 % к экономически активному населению, на 01.01.2013 - 4,8 %, на 01.01.2012 – 5,2 %. </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одействие развитию личных подсобных хозяйст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как самостоятельная отрасль в настоящее время не имеет существенного значения для экономики района. Суровые погодные условия, удалённость, ограниченность пригодных для использования земель в совокупности с развитием в районе других более высокодоходных видов деятельности привели к свёртыванию производственной сельскохозяйственной деятельности. </w:t>
      </w:r>
      <w:r>
        <w:rPr>
          <w:rStyle w:val="FontStyle40"/>
          <w:sz w:val="24"/>
          <w:szCs w:val="24"/>
        </w:rPr>
        <w:t>По этой причине на территории Каргасокского района нет сельскохозяйственных организаций, осуществляющих хозяйственную деятельност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Поголовье крупного рогатого скота в хозяйствах всех категорий на 01.01.2014 составило 1 309 голов (на 01.01.2013 – 1 316 голов), в том числе в личных подсобных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хозяйствах населения – 1 258 голов (на 01.01.2013 - 1 291 голова), индивидуальных предпринимателях – 51 голова (на 01.01.2013 - 25 гол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з общего объема продукции сельского хозяйства 99,2% сельскохозяйственной продукции произведено хозяйствами населения для собственного потребления, излишки реализуются в учреждения бюджетной сферы или на продажу. Выпуск продукции крестьянско-фермерскими хозяйствами составляет 0,7%.</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держки и стимулирования развития и сохранения личных подсобных хозяйств является: льготное кредитование на приобретение домашнего скота, кормов, ремонта и строительства животноводческих помещений; выплата субсидий на развитие личных подсобных хозяйств, которая включает в себя три направления: субсидии на искусственное осеменение коров, субсидии на техническое оснащение, субсидии на содержание поголовья кор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о всех сельских поселениях имеются ветеринарные врачи. В 2-х из 12-ти сельских поселениях (Каргасокское, Новоюгинское) проводится искусственное осеменение сельскохозяйственных животных. В 2013 году осеменили 5 коров (в 2012 году - </w:t>
        <w:br/>
        <w:t xml:space="preserve">116 коров), такое значительное снижение на 95,7 % вызвано изменением порядка предоставления данной услуги. В 2012 году и ранее гражданин непосредственно обращался в ОГБУ </w:t>
      </w:r>
      <w:hyperlink r:id="rId2">
        <w:r>
          <w:rPr>
            <w:rStyle w:val="InternetLink"/>
            <w:rFonts w:cs="Times New Roman" w:ascii="Times New Roman" w:hAnsi="Times New Roman"/>
            <w:sz w:val="24"/>
            <w:szCs w:val="24"/>
          </w:rPr>
          <w:t>«Каргасокское районное ветеринарное управление»</w:t>
        </w:r>
      </w:hyperlink>
      <w:r>
        <w:rPr>
          <w:rFonts w:cs="Times New Roman" w:ascii="Times New Roman" w:hAnsi="Times New Roman"/>
          <w:sz w:val="24"/>
          <w:szCs w:val="24"/>
        </w:rPr>
        <w:t xml:space="preserve"> (далее – Ветеринарное управление) за услугой по осеменению коровы и за предоставленную услугу Администрация Каргасокского района оплачивали Ветеринарному управлению, а с 2013 года гражданин должен был обратиться с заявлением и подтверждающими документами в Администрацию Каргасокского района для получения субсидии и после этого получить услугу по осеменению. Такое изменение порядка и привело к снижению числа обратившихся граждан.</w:t>
      </w:r>
    </w:p>
    <w:p>
      <w:pPr>
        <w:pStyle w:val="Style20"/>
        <w:ind w:firstLine="709"/>
        <w:jc w:val="both"/>
        <w:rPr/>
      </w:pPr>
      <w:r>
        <w:rPr>
          <w:rFonts w:cs="Times New Roman" w:ascii="Times New Roman" w:hAnsi="Times New Roman"/>
          <w:sz w:val="24"/>
          <w:szCs w:val="24"/>
        </w:rPr>
        <w:t>В 2013 году на осеменение коров выделено 3 025 рублей, в том числе из средств районного бюджета – 1 650 рублей, из средств областного бюджета – 1 375 рублей. Также специалистами Ветеринарного управления проводятся постоянные исследования и обработка крупного рогатого скота и других сельскохозяйственных животных против различных заболева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беспечение устойчивого роста денежных  доходов населения</w:t>
      </w:r>
    </w:p>
    <w:p>
      <w:pPr>
        <w:pStyle w:val="Normal"/>
        <w:spacing w:lineRule="auto" w:line="240" w:before="0" w:after="0"/>
        <w:ind w:firstLine="567"/>
        <w:contextualSpacing/>
        <w:jc w:val="both"/>
        <w:rPr/>
      </w:pPr>
      <w:r>
        <w:rPr>
          <w:rFonts w:cs="Times New Roman" w:ascii="Times New Roman" w:hAnsi="Times New Roman"/>
          <w:sz w:val="24"/>
          <w:szCs w:val="24"/>
        </w:rPr>
        <w:t>В 2013 году среднемесячная номинальная начисленная заработная плата работников крупных и средних предприятий и некоммерческих организаций в целом по Каргасокскому району составила 41 491,20 руб. П</w:t>
      </w:r>
      <w:r>
        <w:rPr>
          <w:rFonts w:cs="Times New Roman" w:ascii="Times New Roman" w:hAnsi="Times New Roman"/>
          <w:color w:val="000000"/>
          <w:sz w:val="24"/>
          <w:szCs w:val="24"/>
        </w:rPr>
        <w:t>о сравнению с 2012 годом</w:t>
      </w:r>
      <w:r>
        <w:rPr>
          <w:rFonts w:cs="Times New Roman" w:ascii="Times New Roman" w:hAnsi="Times New Roman"/>
          <w:sz w:val="24"/>
          <w:szCs w:val="24"/>
        </w:rPr>
        <w:t xml:space="preserve"> увеличилась </w:t>
      </w:r>
      <w:r>
        <w:rPr>
          <w:rFonts w:cs="Times New Roman" w:ascii="Times New Roman" w:hAnsi="Times New Roman"/>
          <w:color w:val="000000"/>
          <w:sz w:val="24"/>
          <w:szCs w:val="24"/>
        </w:rPr>
        <w:t xml:space="preserve">на 10,7 % и составляет </w:t>
      </w:r>
      <w:r>
        <w:rPr>
          <w:rFonts w:cs="Times New Roman" w:ascii="Times New Roman" w:hAnsi="Times New Roman"/>
          <w:sz w:val="24"/>
          <w:szCs w:val="24"/>
        </w:rPr>
        <w:t xml:space="preserve">121,6 % от среднеобластного уровня </w:t>
      </w:r>
      <w:r>
        <w:rPr>
          <w:rFonts w:cs="Times New Roman" w:ascii="Times New Roman" w:hAnsi="Times New Roman"/>
          <w:color w:val="000000"/>
          <w:sz w:val="24"/>
          <w:szCs w:val="24"/>
        </w:rPr>
        <w:t xml:space="preserve">(средняя месячная заработная плата в Томской области по данным Томскстата за январь-декабрь 2013 года составила </w:t>
        <w:br/>
        <w:t xml:space="preserve">34 128,5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авнивая средний уровень заработной платы по Каргасокскому району по видам экономической деятельности по кругу крупных и средних предприятий и организаций,  видно, что самый высокий уровень заработной платы в 2013 году имеется в сфере добычи полезных ископаемых – 58 038,1 руб. достаточно высокий уровень в сфере обрабатывающего производства – 43 250,0 руб., в сфере финансовой деятельности – </w:t>
        <w:br/>
        <w:t>39 636,4 руб. и в сфере транспорт и связь – 39 630,3 руб.</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ая номинальная начисленная заработная плата работников бюджетной сферы:</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Среднемесячная начисленная заработная плата работников </w:t>
      </w:r>
      <w:r>
        <w:rPr>
          <w:rFonts w:cs="Times New Roman" w:ascii="Times New Roman" w:hAnsi="Times New Roman"/>
          <w:i/>
          <w:color w:val="000000"/>
          <w:sz w:val="24"/>
          <w:szCs w:val="24"/>
        </w:rPr>
        <w:t>муниципальных дошкольных учреждений</w:t>
      </w:r>
      <w:r>
        <w:rPr>
          <w:rFonts w:cs="Times New Roman" w:ascii="Times New Roman" w:hAnsi="Times New Roman"/>
          <w:color w:val="000000"/>
          <w:sz w:val="24"/>
          <w:szCs w:val="24"/>
        </w:rPr>
        <w:t xml:space="preserve"> в 2013 году составила 19 786,9 руб., в 2012 году – 12 315 руб., в 2011 году - 12 128 руб.</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Среднемесячная начисленная заработная плата всех работников </w:t>
      </w:r>
      <w:r>
        <w:rPr>
          <w:rFonts w:cs="Times New Roman" w:ascii="Times New Roman" w:hAnsi="Times New Roman"/>
          <w:i/>
          <w:color w:val="000000"/>
          <w:sz w:val="24"/>
          <w:szCs w:val="24"/>
        </w:rPr>
        <w:t xml:space="preserve">муниципальных общеобразовательных учреждений </w:t>
      </w:r>
      <w:r>
        <w:rPr>
          <w:rFonts w:cs="Times New Roman" w:ascii="Times New Roman" w:hAnsi="Times New Roman"/>
          <w:color w:val="000000"/>
          <w:sz w:val="24"/>
          <w:szCs w:val="24"/>
        </w:rPr>
        <w:t xml:space="preserve">в 2013 году составила 29 508,7 руб., в 2012 году – </w:t>
        <w:br/>
        <w:t>20 652 руб., в 2011 году - 17 889 руб., из них учителей в 2013 году – 40 565,8 руб., в 2012 году – 29 455 руб., в 2011 году – 24 380 руб.</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ое увеличение средней заработной платы в 2013 году обусловлено рядом факторов. Согласно Указам Президента Российской Федерации от 7 мая 2012 года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предусматривающих обеспечение доведения средней заработной платы педагогических </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pPr>
      <w:r>
        <w:rPr>
          <w:rFonts w:cs="Times New Roman" w:ascii="Times New Roman" w:hAnsi="Times New Roman"/>
          <w:color w:val="000000"/>
          <w:sz w:val="24"/>
          <w:szCs w:val="24"/>
        </w:rPr>
        <w:t>работников образовательных учреждений до средней заработной платы в соответствующем регионе, было заключено соглашение о взаимодействии по реализации плана мероприятий («дорожной карты») «Изменения в сфере образования в муниципальном образовании «Каргасокский район». В рамках данного соглашения были выделены из областного бюджета дополнительные средства в сумме 69 млн. 558 тыс. руб. По итогам 2013 года обязательства по достижению уровня средней заработной платы выполнены в полном объеме.</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апное использование различных инструментариев повышения заработной платы позволило существенно увеличить уровень средней заработной платы сотрудников образовательных учреждений. </w:t>
      </w:r>
    </w:p>
    <w:p>
      <w:pPr>
        <w:pStyle w:val="Normal"/>
        <w:spacing w:lineRule="auto" w:line="240" w:before="0" w:after="0"/>
        <w:ind w:firstLine="567"/>
        <w:contextualSpacing/>
        <w:jc w:val="both"/>
        <w:rPr/>
      </w:pPr>
      <w:r>
        <w:rPr>
          <w:rFonts w:cs="Times New Roman" w:ascii="Times New Roman" w:hAnsi="Times New Roman"/>
          <w:color w:val="000000"/>
          <w:sz w:val="24"/>
          <w:szCs w:val="24"/>
        </w:rPr>
        <w:t>В 2012 году среднемесячная номинальная начисленная заработная плата работников муниципальных учреждений культуры составляла 14 671,4 рубля.</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С целью выполнения Указа Президента Российской Федерации от 7 мая 2012 года </w:t>
        <w:br/>
        <w:t xml:space="preserve">№ 597 «О мероприятиях по реализации государственной социальной политики» и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 декабря 2012 года № 2606-р, постановлением Администрации Каргасокского района от 08 апреля 2013 года № 96 утвержден план мероприятий («дорожная карта») «Изменения в сфере культуры, направленные на повышение ее эффективности в Каргасокском районе». Одной из основных целей Плана мероприятий «дорожная карта» является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Томской области. Согласно нормативным документам в 2013 году среднемесячная номинальная начисленная заработная плата работников муниципальных учреждений культуры составила 21 055,7 руб. </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беспечение доступности к качественному образовани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а образования Каргасокского района включает в себя 34 образовательных учреждения, в том числе 20 школ (7 средних общеобразовательных школ, 11 основных общеобразовательных школ, 2 начальные общеобразовательные школы), 12 дошкольных образовательных учреждений, 7 групп кратковременного пребывания, 4 группы сокращенного дня и 2 учреждения дополнительного образования детей (МОУ ДОД Дом детского творчества, МОУ ДОД Каргасокская детско-юношеская спортивная школа). </w:t>
      </w:r>
    </w:p>
    <w:p>
      <w:pPr>
        <w:pStyle w:val="Normal"/>
        <w:spacing w:lineRule="auto" w:line="240" w:before="0" w:after="0"/>
        <w:ind w:firstLine="567"/>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ошкольное образовани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Доля детей в возрасте 1-6 лет, получающих дошкольную образовательную услугу в муниципальных образовательных учреждениях, в общей численности детей от 1 до 6 лет в 2013 году составила 64,34% и увеличилась по сравнению с 2012 годом на 27,8%. </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2012 году были открыты дополнительная группа в муниципальном бюджетном дошкольном образовательном учреждении Нововасюганский центр развития ребенка – детский сад № 23 «Теремок» на 20 мест и дополнительная группа кратковременного пребывания детей в муниципальном казенном образовательном учреждении начальная общеобразовательная школа пос. Пятый км на 10 мест. </w:t>
      </w:r>
      <w:r>
        <w:rPr>
          <w:rFonts w:cs="Times New Roman" w:ascii="Times New Roman" w:hAnsi="Times New Roman"/>
          <w:color w:val="000000"/>
          <w:sz w:val="24"/>
          <w:szCs w:val="24"/>
        </w:rPr>
        <w:t xml:space="preserve">Для достижения положительных результатов в 2013 году открыты дополнительные группы в МБДОУ д/с №22 «Снежинка» в п. Нефтяников (на базе интерната «Ровесник»), что позволило ввести 36 дополнительных мест. </w:t>
      </w:r>
    </w:p>
    <w:p>
      <w:pPr>
        <w:pStyle w:val="Normal"/>
        <w:spacing w:lineRule="auto" w:line="240" w:before="0" w:after="0"/>
        <w:ind w:firstLine="567"/>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бщее образование:</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в 2013 году увеличился и составил 99,7 % </w:t>
        <w:br/>
        <w:t>(в 2012 году - 78,5 %).</w:t>
      </w:r>
    </w:p>
    <w:p>
      <w:pPr>
        <w:pStyle w:val="Normal"/>
        <w:spacing w:lineRule="auto" w:line="240" w:before="0" w:after="0"/>
        <w:ind w:firstLine="567"/>
        <w:contextualSpacing/>
        <w:jc w:val="both"/>
        <w:rPr/>
      </w:pPr>
      <w:r>
        <w:rPr>
          <w:rFonts w:cs="Times New Roman" w:ascii="Times New Roman" w:hAnsi="Times New Roman"/>
          <w:color w:val="000000"/>
          <w:sz w:val="24"/>
          <w:szCs w:val="24"/>
        </w:rPr>
        <w:t xml:space="preserve">Расходы бюджета муниципального образования на общее образование в расчете на </w:t>
        <w:br/>
        <w:t>1 обучающегося в муниципальных общеобразовательных учреждениях с каждым годом увеличиваются.</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величение средней стоимости одного обучающегося в муниципальных общеобразовательных учреждениях происходит за счет увеличения расходов в системе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 xml:space="preserve">образования. В 2013 году расходы на одного обучающегося составили 123 400 руб., </w:t>
        <w:br/>
        <w:t xml:space="preserve">в 2012 году – 114 800 руб.; в 2011 году – 93 550 руб. Значительное увеличение расходов бюджета на общее образование в 2013 году связано с увеличением расходов бюджета на оплату труда, по причине повышения уровня заработной платы педагогического персонала, которое обусловлено реализацией Указа Президента № 597 от 07.05.2012 и обеспечения улучшения материально-технической базы (приобретение и установка окон, приобретение автобусов). Так же дополнительно выделялись средства федерального бюджета на модернизацию общего и дошкольного образования. </w:t>
      </w:r>
    </w:p>
    <w:p>
      <w:pPr>
        <w:pStyle w:val="Normal"/>
        <w:spacing w:lineRule="auto" w:line="240" w:before="0" w:after="0"/>
        <w:ind w:firstLine="567"/>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ополнительное образование:</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13 году составила 42,79 %.</w:t>
      </w:r>
    </w:p>
    <w:p>
      <w:pPr>
        <w:pStyle w:val="Style19"/>
        <w:spacing w:before="0" w:after="0"/>
        <w:ind w:firstLine="567"/>
        <w:jc w:val="both"/>
        <w:rPr>
          <w:rFonts w:ascii="Times New Roman" w:hAnsi="Times New Roman" w:cs="Times New Roman"/>
          <w:sz w:val="10"/>
          <w:szCs w:val="10"/>
        </w:rPr>
      </w:pPr>
      <w:r>
        <w:rPr>
          <w:rFonts w:cs="Times New Roman"/>
          <w:sz w:val="10"/>
          <w:szCs w:val="10"/>
        </w:rPr>
      </w:r>
    </w:p>
    <w:p>
      <w:pPr>
        <w:pStyle w:val="Style19"/>
        <w:spacing w:before="0" w:after="0"/>
        <w:ind w:firstLine="567"/>
        <w:jc w:val="both"/>
        <w:rPr/>
      </w:pPr>
      <w:r>
        <w:rPr/>
        <w:t xml:space="preserve">Удельный вес работников образования, прошедших курсы повышения квалификации по различным формам обучения, от общей численности работников образования составляет 25 % (2012 год - 23%). </w:t>
      </w:r>
    </w:p>
    <w:p>
      <w:pPr>
        <w:pStyle w:val="Style19"/>
        <w:spacing w:before="0" w:after="0"/>
        <w:ind w:firstLine="567"/>
        <w:jc w:val="both"/>
        <w:rPr>
          <w:sz w:val="10"/>
          <w:szCs w:val="10"/>
        </w:rPr>
      </w:pPr>
      <w:r>
        <w:rPr>
          <w:sz w:val="10"/>
          <w:szCs w:val="10"/>
        </w:rPr>
      </w:r>
    </w:p>
    <w:p>
      <w:pPr>
        <w:pStyle w:val="Style19"/>
        <w:spacing w:before="0" w:after="0"/>
        <w:ind w:firstLine="567"/>
        <w:jc w:val="both"/>
        <w:rPr/>
      </w:pPr>
      <w:r>
        <w:rPr/>
        <w:t xml:space="preserve">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в 2013 году составил 11,14 % (2012 год - 12,8 %). </w:t>
      </w:r>
    </w:p>
    <w:p>
      <w:pPr>
        <w:pStyle w:val="Style19"/>
        <w:spacing w:before="0" w:after="0"/>
        <w:ind w:firstLine="567"/>
        <w:jc w:val="both"/>
        <w:rPr>
          <w:sz w:val="10"/>
          <w:szCs w:val="10"/>
        </w:rPr>
      </w:pPr>
      <w:r>
        <w:rPr>
          <w:sz w:val="10"/>
          <w:szCs w:val="10"/>
        </w:rPr>
      </w:r>
    </w:p>
    <w:p>
      <w:pPr>
        <w:pStyle w:val="Style19"/>
        <w:spacing w:before="0" w:after="0"/>
        <w:ind w:firstLine="567"/>
        <w:jc w:val="both"/>
        <w:rPr/>
      </w:pPr>
      <w:r>
        <w:rPr/>
        <w:t>Удельный вес бюджетных расходов на оснащение материально-технической базы учреждений образования в общем объеме расходов на образование в 2013 году составил 0,8% (2012 год - 4 %)</w:t>
      </w:r>
    </w:p>
    <w:p>
      <w:pPr>
        <w:pStyle w:val="Style19"/>
        <w:spacing w:before="0" w:after="0"/>
        <w:ind w:firstLine="567"/>
        <w:jc w:val="both"/>
        <w:rPr>
          <w:sz w:val="10"/>
          <w:szCs w:val="10"/>
        </w:rPr>
      </w:pPr>
      <w:r>
        <w:rPr>
          <w:sz w:val="10"/>
          <w:szCs w:val="10"/>
        </w:rPr>
      </w:r>
    </w:p>
    <w:p>
      <w:pPr>
        <w:pStyle w:val="Style19"/>
        <w:spacing w:before="0" w:after="0"/>
        <w:ind w:firstLine="567"/>
        <w:jc w:val="both"/>
        <w:rPr/>
      </w:pPr>
      <w:r>
        <w:rPr/>
        <w:t>Удельный вес педагогических работников, прошедших курсы повышения квалификации и переподготовку в текущем году, от общей численности педагогических работников в 2013 году составил 31,2 % (2012 год - 30,8 %).</w:t>
      </w:r>
    </w:p>
    <w:p>
      <w:pPr>
        <w:pStyle w:val="Normal"/>
        <w:spacing w:lineRule="auto" w:line="240" w:before="0" w:after="0"/>
        <w:ind w:firstLine="567"/>
        <w:jc w:val="both"/>
        <w:rPr>
          <w:i/>
          <w:i/>
          <w:iCs/>
          <w:color w:val="FF0000"/>
          <w:sz w:val="24"/>
          <w:szCs w:val="24"/>
        </w:rPr>
      </w:pPr>
      <w:r>
        <w:rPr>
          <w:i/>
          <w:iCs/>
          <w:color w:val="FF0000"/>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правление 3. Формирование благоприятной среды для жизнедеятельности населения</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1. Обеспечение доступности к качественным платным усл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когда энергоресурсы становятся рыночным фактором и формируют значительную часть затрат муниципального образования,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ижение  удельной величины потребления электрической энергии в многоквартирных домах обусловлено тем, что расчет по  коллективным приборам учета производится с учетом индивидуального потребления (стимулирование экономии электроэнергии).</w:t>
      </w:r>
    </w:p>
    <w:p>
      <w:pPr>
        <w:pStyle w:val="Normal"/>
        <w:spacing w:lineRule="auto" w:line="240" w:before="0" w:after="0"/>
        <w:ind w:firstLine="567"/>
        <w:jc w:val="both"/>
        <w:rPr>
          <w:rFonts w:ascii="Times New Roman" w:hAnsi="Times New Roman" w:cs="Times New Roman"/>
          <w:sz w:val="24"/>
          <w:szCs w:val="24"/>
        </w:rPr>
      </w:pPr>
      <w:r>
        <w:rPr>
          <w:rStyle w:val="FontStyle40"/>
          <w:sz w:val="24"/>
          <w:szCs w:val="24"/>
        </w:rPr>
        <w:t xml:space="preserve">В целях снижения потребления энергетических ресурсов муниципальными бюджетными учреждениями в Каргасокском районе действует муниципальная программа «Обеспечение энергетической эффективности и энергосбережения на территории Каргасокского района на 2010-2015 годы», </w:t>
      </w:r>
      <w:r>
        <w:rPr>
          <w:rFonts w:cs="Times New Roman" w:ascii="Times New Roman" w:hAnsi="Times New Roman"/>
          <w:sz w:val="24"/>
          <w:szCs w:val="24"/>
        </w:rPr>
        <w:t xml:space="preserve">утвержденная постановлением Администрации Каргасокского района от 25.10.2010 № 176. </w:t>
      </w:r>
    </w:p>
    <w:p>
      <w:pPr>
        <w:pStyle w:val="Normal"/>
        <w:spacing w:lineRule="auto" w:line="240" w:before="0" w:after="0"/>
        <w:ind w:firstLine="567"/>
        <w:jc w:val="both"/>
        <w:rPr>
          <w:rStyle w:val="FontStyle40"/>
          <w:sz w:val="24"/>
          <w:szCs w:val="24"/>
        </w:rPr>
      </w:pPr>
      <w:r>
        <w:rPr>
          <w:rStyle w:val="FontStyle40"/>
          <w:sz w:val="24"/>
          <w:szCs w:val="24"/>
        </w:rPr>
        <w:t xml:space="preserve">В результате реализации программы темп роста удельного расхода тепловой и электрических энергии на 1 кв. метр общей площади муниципальных учреждений составил 90%, в 88% бюджетных учреждений проведено энергетическое обследование, расход топлива на выработку электрической энергии дизельными электростанциями снижен до 92,2%, расход топлива (нефть, мазут) на выработку тепловой энергии снижен до 93%, потери электрической энергии при ее транспортировке снижены до 81,3%, а тепловой до 90,35%. </w:t>
      </w:r>
    </w:p>
    <w:p>
      <w:pPr>
        <w:pStyle w:val="Normal"/>
        <w:spacing w:lineRule="auto" w:line="240" w:before="0" w:after="0"/>
        <w:ind w:firstLine="567"/>
        <w:jc w:val="both"/>
        <w:rPr>
          <w:rStyle w:val="FontStyle40"/>
          <w:sz w:val="24"/>
          <w:szCs w:val="24"/>
        </w:rPr>
      </w:pPr>
      <w:r>
        <w:rPr>
          <w:rStyle w:val="FontStyle40"/>
          <w:sz w:val="24"/>
          <w:szCs w:val="24"/>
        </w:rPr>
        <w:t xml:space="preserve">Объем бюджетных инвестиций в объекты ЖКХ за счет средств районного бюджета в 2013 году составили 19,4 млн. руб. (в 2012 году - 22,360 млн. руб.). Произведена реконструкция электрических сетей в с. Каргасок ВЛ-10кВ - 455 м., ВЛ-0,4кВ - 1116 м., </w:t>
      </w:r>
    </w:p>
    <w:p>
      <w:pPr>
        <w:pStyle w:val="Normal"/>
        <w:spacing w:lineRule="auto" w:line="240" w:before="0" w:after="0"/>
        <w:ind w:firstLine="567"/>
        <w:jc w:val="both"/>
        <w:rPr>
          <w:rStyle w:val="FontStyle40"/>
          <w:sz w:val="24"/>
          <w:szCs w:val="24"/>
        </w:rPr>
      </w:pPr>
      <w:r>
        <w:rPr/>
      </w:r>
    </w:p>
    <w:p>
      <w:pPr>
        <w:pStyle w:val="Normal"/>
        <w:spacing w:lineRule="auto" w:line="240" w:before="0" w:after="0"/>
        <w:ind w:firstLine="567"/>
        <w:jc w:val="both"/>
        <w:rPr>
          <w:rStyle w:val="FontStyle40"/>
          <w:sz w:val="24"/>
          <w:szCs w:val="24"/>
        </w:rPr>
      </w:pPr>
      <w:r>
        <w:rPr/>
      </w:r>
    </w:p>
    <w:p>
      <w:pPr>
        <w:pStyle w:val="Normal"/>
        <w:spacing w:lineRule="auto" w:line="240" w:before="0" w:after="0"/>
        <w:jc w:val="both"/>
        <w:rPr/>
      </w:pPr>
      <w:r>
        <w:rPr>
          <w:rStyle w:val="FontStyle40"/>
          <w:sz w:val="24"/>
          <w:szCs w:val="24"/>
        </w:rPr>
        <w:t xml:space="preserve">в п. Киевский, п. Неготка ВЛ-0,4кВ - 3,1 км, замена котлоагрегатов - 8 котлов, замена дизель генераторов — 2 шт., замена ветхих сетей теплоснабжения - 2,46 км., замена ветхих сетей электроснабжения - 3,2 км., замена ветхих сетей водоснабжения - 0,73 км, осуществлено строительство блочно модульной котельной Средневасюганской СОШ, , </w:t>
      </w:r>
    </w:p>
    <w:p>
      <w:pPr>
        <w:pStyle w:val="Normal"/>
        <w:spacing w:lineRule="auto" w:line="240" w:before="0" w:after="0"/>
        <w:ind w:firstLine="567"/>
        <w:jc w:val="both"/>
        <w:rPr/>
      </w:pPr>
      <w:r>
        <w:rPr>
          <w:rStyle w:val="FontStyle40"/>
          <w:sz w:val="24"/>
          <w:szCs w:val="24"/>
        </w:rPr>
        <w:t>Износ основных фондов ЖКХ составил 193 112 тыс. руб.</w:t>
      </w:r>
    </w:p>
    <w:p>
      <w:pPr>
        <w:pStyle w:val="Normal"/>
        <w:spacing w:lineRule="auto" w:line="240" w:before="0" w:after="0"/>
        <w:ind w:firstLine="567"/>
        <w:jc w:val="both"/>
        <w:rPr/>
      </w:pPr>
      <w:r>
        <w:rPr>
          <w:rStyle w:val="FontStyle40"/>
          <w:sz w:val="24"/>
          <w:szCs w:val="24"/>
        </w:rPr>
        <w:t>Аварий на системах ЖКХ не было.</w:t>
      </w:r>
    </w:p>
    <w:p>
      <w:pPr>
        <w:pStyle w:val="Normal"/>
        <w:spacing w:lineRule="auto" w:line="240" w:before="0" w:after="0"/>
        <w:ind w:firstLine="567"/>
        <w:jc w:val="both"/>
        <w:rPr>
          <w:rStyle w:val="FontStyle40"/>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2. Развитие жилищной, транспортной и бытовой инфраструктуры, благоустройство</w:t>
      </w:r>
    </w:p>
    <w:p>
      <w:pPr>
        <w:pStyle w:val="Style20"/>
        <w:ind w:firstLine="567"/>
        <w:jc w:val="both"/>
        <w:rPr/>
      </w:pPr>
      <w:r>
        <w:rPr>
          <w:rFonts w:cs="Times New Roman" w:ascii="Times New Roman" w:hAnsi="Times New Roman"/>
          <w:sz w:val="24"/>
          <w:szCs w:val="24"/>
        </w:rPr>
        <w:t>В 2012 году начато строительство водопровода в с. Новый Васюган, завершение в 2014 году.</w:t>
      </w:r>
    </w:p>
    <w:p>
      <w:pPr>
        <w:pStyle w:val="Style17"/>
        <w:spacing w:lineRule="auto" w:line="240" w:before="0" w:after="0"/>
        <w:ind w:left="0" w:firstLine="567"/>
        <w:contextualSpacing/>
        <w:jc w:val="both"/>
        <w:rPr/>
      </w:pPr>
      <w:r>
        <w:rPr>
          <w:rFonts w:cs="Times New Roman" w:ascii="Times New Roman" w:hAnsi="Times New Roman"/>
          <w:color w:val="000000"/>
          <w:sz w:val="24"/>
          <w:szCs w:val="24"/>
        </w:rPr>
        <w:t>В 2013 году завершено газоснабжение микрорайона в границах ул. Дорожников – пер. Производственный, ул. Октябрьская – ул. Лесная с. Каргасок. Введено в эксплуатацию 12,908 км. газопровода. Доступ к услуге газоснабжение получили 524 домовладения, подключено к газоснабжению 135 абонентов. Начата газификация микрорайона в границах ул. Береговая – ул. Энтузиастов в с. Каргасок. Построен магистральный газопровод, протяженностью 7,6 км. Ввод объекта в эксплуатацию запланирован на 2014 год.</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разработка проектно-сметной документации на газификацию микрорайона «Старый Каргасок», получено положительное заключение государственной экспертизы. Возможность газификации – 25-ти домовладений. </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в 2013 году мероприятия по разработке проектно-сметной документации «Газификация микрорайона «ЦРБ» перенесены на 2014 год.</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жилья, подключенного к централизованной сети газоснабжения, в 2013 году – 29,3 % (2012 год - 24,3%).</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жилья, оборудованного водопроводом в 2013 году - 61,8 % (2012 год - 45,5%).</w:t>
      </w:r>
    </w:p>
    <w:p>
      <w:pPr>
        <w:pStyle w:val="Normal"/>
        <w:spacing w:lineRule="auto" w:line="240" w:before="0" w:after="0"/>
        <w:ind w:firstLine="567"/>
        <w:jc w:val="both"/>
        <w:rPr>
          <w:rFonts w:ascii="Times New Roman" w:hAnsi="Times New Roman" w:cs="Times New Roman"/>
          <w:sz w:val="24"/>
          <w:szCs w:val="24"/>
        </w:rPr>
      </w:pPr>
      <w:r>
        <w:rPr>
          <w:rStyle w:val="FontStyle40"/>
          <w:sz w:val="24"/>
          <w:szCs w:val="24"/>
        </w:rPr>
        <w:t>Увеличение показателей по холодной воде и природному газу является результатом расширения сетей газоснабжения и водоснабжения ввиду реализации муниципальных программ «Чистая вода Каргасокского района на 2014-2017 годы», утвержденная постановлением Администрация Каргасокского района от 21.11.2013 № 352, и «Газификация Каргасокского района на период 2011-2015 годы», утвержденная постановлением Администрация Каргасокского района от 10.11.2010 № 184.</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аргасокский район, в силу своего географического расположения, характеризуется слабым развитием автодорожной сети. В районе имеется только одна дорога, по которой осуществляются круглогодичные грузоперевозки и по которой действуют регулярные автобусные маршруты Каргасок – Томск и Каргасок – Новоюгино – Большая Грива. </w:t>
      </w:r>
    </w:p>
    <w:p>
      <w:pPr>
        <w:pStyle w:val="Normal"/>
        <w:spacing w:lineRule="auto" w:line="240" w:before="0" w:after="0"/>
        <w:ind w:firstLine="567"/>
        <w:jc w:val="both"/>
        <w:rPr/>
      </w:pPr>
      <w:r>
        <w:rPr>
          <w:rFonts w:cs="Times New Roman" w:ascii="Times New Roman" w:hAnsi="Times New Roman"/>
          <w:sz w:val="24"/>
          <w:szCs w:val="24"/>
        </w:rPr>
        <w:t xml:space="preserve">Транспортная схема не позволяет обеспечить всех жителей населенных пунктов района регулярным круглогодичным автомобильным сообщением с районным центром. </w:t>
        <w:br/>
      </w:r>
      <w:r>
        <w:rPr>
          <w:rStyle w:val="FontStyle40"/>
          <w:sz w:val="24"/>
          <w:szCs w:val="24"/>
        </w:rPr>
        <w:t>8 336 человек, проживающие в отдаленных населенных пунктах, не имеющие регулярного автобусного сообщения с районным центром из-за отсутствия дорог и мостовых переходов через многочисленные таежные реки.</w:t>
      </w:r>
    </w:p>
    <w:p>
      <w:pPr>
        <w:pStyle w:val="Normal"/>
        <w:spacing w:lineRule="auto" w:line="240" w:before="0" w:after="0"/>
        <w:ind w:firstLine="567"/>
        <w:jc w:val="both"/>
        <w:rPr/>
      </w:pPr>
      <w:r>
        <w:rPr>
          <w:rStyle w:val="FontStyle40"/>
          <w:sz w:val="24"/>
          <w:szCs w:val="24"/>
        </w:rPr>
        <w:t>Перспективы для развития автотранспортной схемы в районе откроются со строительством и вводом в эксплуатацию Северной широтной дороги, вследствие чего автомобильная сеть района существенно расширится в западном направлении</w:t>
      </w:r>
      <w:r>
        <w:rPr>
          <w:rStyle w:val="FontStyle40"/>
        </w:rPr>
        <w:t>.</w:t>
      </w:r>
    </w:p>
    <w:p>
      <w:pPr>
        <w:pStyle w:val="Style20"/>
        <w:ind w:firstLine="567"/>
        <w:jc w:val="both"/>
        <w:rPr/>
      </w:pPr>
      <w:r>
        <w:rPr>
          <w:rFonts w:cs="Times New Roman" w:ascii="Times New Roman" w:hAnsi="Times New Roman"/>
          <w:sz w:val="24"/>
          <w:szCs w:val="24"/>
        </w:rPr>
        <w:t xml:space="preserve">Перевозки автомобильным транспортом внутри района возможны только по зимникам и ледовым переправам. </w:t>
      </w:r>
    </w:p>
    <w:p>
      <w:pPr>
        <w:pStyle w:val="Style20"/>
        <w:ind w:firstLine="567"/>
        <w:jc w:val="both"/>
        <w:rPr/>
      </w:pPr>
      <w:r>
        <w:rPr>
          <w:rFonts w:cs="Times New Roman" w:ascii="Times New Roman" w:hAnsi="Times New Roman"/>
          <w:sz w:val="24"/>
          <w:szCs w:val="24"/>
        </w:rPr>
        <w:t>Воздушный транспорт - один из самых востребованных, а во время весенне-осенней распутицы – единственный вид транспорта, позволяющий обеспечить транспортное обслуживание населения, проживающего в отдаленных населенных пункта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ую долю оказания услуг по пассажирским перевозкам (автобусные, речные, авиа) на территории района занимает муниципальное предприятие «Каргасокское автотранспортное предприятие», так же пассажирские перевозки автомобильные, речные осуществляют и индивидуальные предприниматели. </w:t>
      </w:r>
    </w:p>
    <w:p>
      <w:pPr>
        <w:pStyle w:val="Style20"/>
        <w:ind w:firstLine="567"/>
        <w:jc w:val="both"/>
        <w:rPr/>
      </w:pPr>
      <w:r>
        <w:rPr>
          <w:rFonts w:cs="Times New Roman" w:ascii="Times New Roman" w:hAnsi="Times New Roman"/>
          <w:sz w:val="24"/>
          <w:szCs w:val="24"/>
        </w:rPr>
        <w:t xml:space="preserve">В 2013 году перевезено 467,053 тыс. пассажиров, объем перевезенных грузов – </w:t>
        <w:br/>
        <w:t xml:space="preserve">360,4 тн., </w:t>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firstLine="567"/>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3. Жилищное строительство в экономически перспективных населенных пунк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лищные условия населения Каргасокского района характеризуются относительно хорошей обеспеченностью жильем. При этом ежегодно происходит прирост общей площади жилья на одного человека. Неплохие темпы жилищного строительства обусловлены как строительством жилых домов индивидуальными застройщиками, так и строительством многоквартирных жилых домов юридическими лицами. В тоже время следует отметить, что активное жилищное строительство в основном происходит в райцентре. </w:t>
      </w:r>
    </w:p>
    <w:p>
      <w:pPr>
        <w:pStyle w:val="Normal"/>
        <w:spacing w:lineRule="auto" w:line="240" w:before="0" w:after="0"/>
        <w:ind w:firstLine="567"/>
        <w:jc w:val="both"/>
        <w:rPr/>
      </w:pPr>
      <w:r>
        <w:rPr>
          <w:rFonts w:cs="Times New Roman" w:ascii="Times New Roman" w:hAnsi="Times New Roman"/>
          <w:sz w:val="24"/>
        </w:rPr>
        <w:t xml:space="preserve">Общая площадь жилищного фонда Каргасокского района по состоянию на 01.01.2014 составляет 483,9 тыс. кв. метров (на 01.01.2013 года 478,4 тыс. кв. метров), в муниципальной собственности находится 87,5 тыс. кв. м. (2012 год - 100,8  тыс. кв. м.) или 18,1 %. Доля ветхого и аварийного жилья по состоянию на 01.01.2014 года составила </w:t>
        <w:br/>
        <w:t xml:space="preserve">5,7 % (2012 год - 6,0 %) от общей площади жилищного фонда. Обеспеченность населения района жильем составляет 23,7 кв. метров (2012 год – 23 кв. метров) на душу населения. </w:t>
      </w:r>
      <w:r>
        <w:rPr>
          <w:rFonts w:cs="Times New Roman" w:ascii="Times New Roman" w:hAnsi="Times New Roman"/>
          <w:sz w:val="24"/>
          <w:szCs w:val="24"/>
        </w:rPr>
        <w:t>Рост общей площади жилых помещений на одного жителя происходит за счет снижения численности населения</w:t>
      </w:r>
      <w:r>
        <w:rPr>
          <w:rFonts w:cs="Arial" w:ascii="Arial" w:hAnsi="Arial"/>
          <w:color w:val="666666"/>
          <w:sz w:val="14"/>
          <w:szCs w:val="1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жегодно вводится в эксплуатацию более 3 000 кв.м. жилья. В 2013 году введено в эксплуатацию 3 400 кв.м, в 2012 году 3 401 кв.м, в 2011 году 3 221 кв. м жилых помещений. Ввод жилья осуществляется в основном индивидуальными застройщиками. В помощь застройщикам в Администрации Каргасокского района в 2011 – 2013 годах действовали 2 программы «Социальное развитие села до 2014 года» и «Жилище».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ое развитие села до 20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года», утверждена постановлением Администрации Каргасокского района от 28.12.11 № 279. </w:t>
      </w:r>
    </w:p>
    <w:p>
      <w:pPr>
        <w:pStyle w:val="Style17"/>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В 2013 году финансирование программы составило 7 209,90 тыс. руб. (ФБ – 720,0 тыс. руб., ОБ – 800,0 тыс. руб., РБ – 1 842,9 тыс. руб., иные источники (средства граждан) – 3 847,0 тыс. руб.).</w:t>
      </w:r>
    </w:p>
    <w:p>
      <w:pPr>
        <w:pStyle w:val="Style17"/>
        <w:spacing w:lineRule="auto" w:line="240" w:before="0" w:after="0"/>
        <w:ind w:left="0" w:firstLine="567"/>
        <w:contextualSpacing/>
        <w:jc w:val="both"/>
        <w:rPr/>
      </w:pPr>
      <w:r>
        <w:rPr>
          <w:rFonts w:cs="Times New Roman" w:ascii="Times New Roman" w:hAnsi="Times New Roman"/>
          <w:sz w:val="24"/>
          <w:szCs w:val="24"/>
        </w:rPr>
        <w:t>Приобретено (построено) 518,8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ья. Улучшили жилищные условия 5 семей, все они работники социальной сферы.</w:t>
      </w:r>
    </w:p>
    <w:p>
      <w:pPr>
        <w:pStyle w:val="Style17"/>
        <w:spacing w:lineRule="auto" w:line="240" w:before="0" w:after="0"/>
        <w:ind w:left="0" w:firstLine="567"/>
        <w:contextualSpacing/>
        <w:jc w:val="both"/>
        <w:rPr/>
      </w:pPr>
      <w:r>
        <w:rPr>
          <w:rFonts w:cs="Times New Roman" w:ascii="Times New Roman" w:hAnsi="Times New Roman"/>
          <w:sz w:val="24"/>
          <w:szCs w:val="24"/>
        </w:rPr>
        <w:t>С 1 января 2014 года программа утратила силу и реализовываться не будет.</w:t>
      </w:r>
    </w:p>
    <w:p>
      <w:pPr>
        <w:pStyle w:val="Style17"/>
        <w:spacing w:lineRule="auto" w:line="240" w:before="0" w:after="0"/>
        <w:ind w:left="0" w:firstLine="567"/>
        <w:contextualSpacing/>
        <w:jc w:val="both"/>
        <w:rPr>
          <w:sz w:val="24"/>
          <w:szCs w:val="24"/>
        </w:rPr>
      </w:pPr>
      <w:r>
        <w:rPr>
          <w:rFonts w:cs="Times New Roman" w:ascii="Times New Roman" w:hAnsi="Times New Roman"/>
          <w:bCs/>
          <w:sz w:val="24"/>
          <w:szCs w:val="24"/>
        </w:rPr>
        <w:t xml:space="preserve">Муниципальная программа «Обеспечение жильем молодых семей в Каргасокском районе на 2011-2015 годы», утверждена постановлением Администрации Каргасокского района от 03.05.2011 № 99. </w:t>
      </w:r>
      <w:r>
        <w:rPr>
          <w:rFonts w:cs="Times New Roman" w:ascii="Times New Roman" w:hAnsi="Times New Roman"/>
          <w:color w:val="000000"/>
          <w:sz w:val="24"/>
          <w:szCs w:val="24"/>
        </w:rPr>
        <w:t xml:space="preserve">В 2013 году финансирование программы составило 7 363,30 тыс. руб. (ФБ – 902,3 тыс. руб., ОБ – 633,7 тыс. руб., РБ – 633,7 тыс. руб., иные источники (средства граждан) – 5 193,6 тыс. руб.). </w:t>
      </w:r>
      <w:r>
        <w:rPr>
          <w:rFonts w:cs="Times New Roman" w:ascii="Times New Roman" w:hAnsi="Times New Roman"/>
          <w:sz w:val="24"/>
          <w:szCs w:val="24"/>
        </w:rPr>
        <w:t>В 2013 году свидетельства о праве на получение социальной выплаты на приобретение жилого помещения получили 10 семей из них 3 молодые семьи улучшили свои жилищные условия, а 7 семей, не воспользовавшиеся свидетельствами, имеют право воспользоваться ими в 2014 году.</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Для осуществления строительства граждане обращаются с заявлениями о предоставлении земельных участков под строительство. В 2013 году поступило 91 заявление о предоставлении земельных участков под строительство на общую площадь 40,67 га, в том числе 35 – для индивидуального жилищного строительства (5,28 г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Площадь предоставленных земельных участков составила 40,67 га (в расчете на 10 тыс. человек населения – 19,74 га), в том числе 6,79 га для индивидуального жилищного строительства (в расчете на 10 тыс. человек населения –2,56 г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3.4. Обеспечение экологической и общественной безопас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2013 году на территории Каргасокского района 99 предприятий имели выбросы вредных веществ в атмосферу. Объем выбросов загрязняющих веществ в атмосферу за указанный период составил 119,452 тыс. тонн, что составило 82,9% к 2012 году. Источники почти 80% выбросов – это предприятия нефтегазового комплекса, основными загрязняющими веществами являются окись углерода (45%) и углеводороды (20%). 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и газообразные – в виде окисей углерода (47%) и азота (10%), а также сернистого ангидрида (10%). Третьим по значимости загрязнителем является автотранспорт, выбрасывающий в атмосферу более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200 вредных веществ.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насчитывается 16 объектов размещения отходов (2 полигона и 14 свалок) общей площадью 27,2 га. Переработка твердых бытовых отходов на территории района не производится. В 2013 году начата разработка проектно-изыскательские работы для строительства полигона ТБО в с. Новый Васюган.</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лесные и болотные ландшафты района рассечены трубопроводами, усеяны десятками кустовых площадок, покрыты гарями, вымоченными и захламленными лесами.</w:t>
      </w:r>
    </w:p>
    <w:p>
      <w:pPr>
        <w:pStyle w:val="Style20"/>
        <w:ind w:firstLine="567"/>
        <w:jc w:val="both"/>
        <w:rPr/>
      </w:pPr>
      <w:r>
        <w:rPr>
          <w:rFonts w:cs="Times New Roman" w:ascii="Times New Roman" w:hAnsi="Times New Roman"/>
          <w:sz w:val="24"/>
          <w:szCs w:val="24"/>
        </w:rPr>
        <w:t xml:space="preserve">Ежегодно предприятия-арендаторы рекультивируют и сдают арендодателю около </w:t>
        <w:br/>
        <w:t xml:space="preserve">1 000 га. Однако после рекультивации промплощадок, нарушенные территории полностью не восстанавливаются и представляют собой значительные площади, захламленные отходами производства и потребления, загрязненные нефтепродуктами, с нарушенными руслами водотоков. Ежегодно в районе происходит несколько десятков лесных пожаров, выгорает по несколько сотен гектаров лесной площад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объемы работ по лесовосстановлению в районе, по которым еще в 2000-2001 годы район входил в число лидеров в области, в последние годы неуклонно сокращаетс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ведется активная природоохранная деятельность: организована работа по экологическому просвещению и воспитанию, есть природоохранная территория (Оглатский заказник), соблюдение природоохранного законодательства контролируют представители Департамента природных ресурсов и охраны окружающей среды Томской области совместно с администрацией района, рыбоохраной, охотнадзором, а также лесоохраной. Постановлением Администрации района утвержден состав координационного экологического Совета, в состав которого входят представители всех контролирующих органов, вопросы которых связаны с охраной окружающей среды. На Совете рассматриваются проблемные вопросы в области охраны окружающей среды и разрабатываются мероприятия по их решени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сфере безопасности жизнедеятельности населения района усилия администрации сконцентрированы на трех направлениях деятельно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улучшение экологической обстановк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упреждение и профилактика правонарушений. </w:t>
      </w:r>
    </w:p>
    <w:p>
      <w:pPr>
        <w:pStyle w:val="Style20"/>
        <w:ind w:firstLine="567"/>
        <w:jc w:val="both"/>
        <w:rPr/>
      </w:pPr>
      <w:r>
        <w:rPr>
          <w:rFonts w:cs="Times New Roman" w:ascii="Times New Roman" w:hAnsi="Times New Roman"/>
          <w:sz w:val="24"/>
          <w:szCs w:val="24"/>
        </w:rPr>
        <w:t>Текущие затраты на охрану окружающей среды в Каргасокском районе по данным Томскстата в 2013 году составили 138,722 млн. рублей.</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pPr>
      <w:r>
        <w:rPr>
          <w:rFonts w:cs="Times New Roman" w:ascii="Times New Roman" w:hAnsi="Times New Roman"/>
          <w:sz w:val="24"/>
          <w:szCs w:val="24"/>
        </w:rPr>
        <w:t xml:space="preserve">Для обеспечения безопасности населения от чрезвычайных ситуаций (далее – ЧС) (пожаров, подтоплений и др.) разработан комплекс мероприятий, снижающих вероятность ЧС: </w:t>
      </w:r>
    </w:p>
    <w:p>
      <w:pPr>
        <w:pStyle w:val="Normal"/>
        <w:spacing w:lineRule="auto" w:line="240" w:before="0" w:after="0"/>
        <w:ind w:firstLine="567"/>
        <w:jc w:val="both"/>
        <w:rPr/>
      </w:pPr>
      <w:r>
        <w:rPr>
          <w:rFonts w:cs="Times New Roman" w:ascii="Times New Roman" w:hAnsi="Times New Roman"/>
          <w:sz w:val="24"/>
          <w:szCs w:val="24"/>
        </w:rPr>
        <w:t xml:space="preserve">1). разработано распоряжение от 05.03.2013 № 127 «О мероприятиях по организованному пропуску паводковых вод и половодья на территории Каргасокского района в весене-летний период 2013 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работано распоряжение от 08.04.2013 № 201 «О подготовке к пожароопасному периоду  и организации тушения пожаров в лесах на территории Каргасокского района в 2013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азработано распоряжение от 06.02.2012 № 71 «Об утверждении плана противопожарных мероприятий по профилактике пожаров и гибели людей в жилом секторе в период с 2012-2015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вышения оперативности получения сигналов оповещения в 2013 году во все сельские поселения района приобретены системы оповещения Ц-4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правление 4. Формирование культурного пространства и здорового образа жизни населения района</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4.1. Организация досуг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Каргасокском районе работают 19 учреждений культурно-досугового типа, 5 библиотечно-досуговых центров, </w:t>
      </w:r>
      <w:r>
        <w:rPr>
          <w:rFonts w:cs="Times New Roman" w:ascii="Times New Roman" w:hAnsi="Times New Roman"/>
          <w:sz w:val="24"/>
          <w:szCs w:val="24"/>
        </w:rPr>
        <w:t>16 библиотек, 1 детская школа искусств и музей искусств народов Севера (филиал Томского областного художественного музея).</w:t>
      </w:r>
      <w:r>
        <w:rPr>
          <w:rFonts w:cs="Times New Roman" w:ascii="Times New Roman" w:hAnsi="Times New Roman"/>
          <w:bCs/>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ами учреждений культуры ведется работа по организации и вовлечению населения в культурную жизнь района. При учреждениях культуры работают 300 клубных формирований, число участников в них – 3 376. Из них для детей – 141, для молодежи –7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одятся культурно-досуговые мероприятия, вечера отдыха, дискотеки. В 2013 году проведено 4 407 мероприятий, которые посетили 147 306 человек, из них для детей – 1 437, посетителей – 40 917, для юношества – 1 577, посетителей -41 34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Регулярно проводятся выставки-продажи продукции ремесленного производства. </w:t>
      </w:r>
      <w:r>
        <w:rPr>
          <w:rFonts w:cs="Times New Roman" w:ascii="Times New Roman" w:hAnsi="Times New Roman"/>
          <w:sz w:val="24"/>
          <w:szCs w:val="24"/>
        </w:rPr>
        <w:t xml:space="preserve">Проведено 16 выставок-продаж продукции ремесленного производства («Самородок из глубинки», «Прогулки за настроением», «Всякому мила своя сторона», «Томская мозаика», «Семейное творчество. Панаркины», «Доисторические животные нашего края», « Обыкновенный необыкновенный платок», «Свет родины моей», «Маленький шедевр человечества. История утюга», «Медвежий мыс», «Гармония движения резца», «Вышитые картины Марии Лыковой», «От Печоры до Томи. Фотографии В. Бобрецова», «История советской фототехники», «Летопись горького времени. Берестяной дневник Ирины Гессе», «Сибирские вырезанки Н.Вяловой», «Сотканная живо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ставки посетили 4 862 человек. Проведено 82 экскурсии. Опубликовано 10 статей о новых выставках, мастерах. При учреждениях культуры работают 17 клубных формирований по народным промыслам, в них занимаются 189 ч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ой фонд музея составляет 894 ед. хранения, научно- вспомогательный – </w:t>
        <w:br/>
        <w:t>392 ед. В 2013 году приобретено 4 экспоната.</w:t>
      </w:r>
    </w:p>
    <w:p>
      <w:pPr>
        <w:pStyle w:val="Normal"/>
        <w:spacing w:lineRule="auto" w:line="240" w:before="0" w:after="0"/>
        <w:ind w:firstLine="567"/>
        <w:jc w:val="both"/>
        <w:rPr/>
      </w:pPr>
      <w:r>
        <w:rPr>
          <w:rFonts w:cs="Times New Roman" w:ascii="Times New Roman" w:hAnsi="Times New Roman"/>
          <w:sz w:val="24"/>
          <w:szCs w:val="24"/>
        </w:rPr>
        <w:t xml:space="preserve">Единый библиотечный фонд составляет 215 тыс. экз. В 2013 году приобретено </w:t>
        <w:br/>
        <w:t>9 220 экземпляров.</w:t>
      </w:r>
    </w:p>
    <w:p>
      <w:pPr>
        <w:pStyle w:val="Normal"/>
        <w:spacing w:lineRule="auto" w:line="240" w:before="0" w:after="0"/>
        <w:ind w:firstLine="567"/>
        <w:jc w:val="both"/>
        <w:rPr/>
      </w:pPr>
      <w:r>
        <w:rPr>
          <w:rFonts w:cs="Times New Roman" w:ascii="Times New Roman" w:hAnsi="Times New Roman"/>
          <w:sz w:val="24"/>
          <w:szCs w:val="24"/>
        </w:rPr>
        <w:t>На территории района проводятся мероприятия, посвященные пропаганде здорового образа жизни. В школах района проводятся лекции, личные беседы с учащимися. На встречах распространяется литература, пропагандирующая здоровый образ жизни.</w:t>
      </w:r>
    </w:p>
    <w:p>
      <w:pPr>
        <w:pStyle w:val="Normal"/>
        <w:spacing w:lineRule="auto" w:line="240" w:before="0" w:after="0"/>
        <w:ind w:firstLine="567"/>
        <w:jc w:val="both"/>
        <w:rPr/>
      </w:pPr>
      <w:r>
        <w:rPr>
          <w:rFonts w:cs="Times New Roman" w:ascii="Times New Roman" w:hAnsi="Times New Roman"/>
          <w:sz w:val="24"/>
          <w:szCs w:val="24"/>
        </w:rPr>
        <w:t xml:space="preserve">Так же ведется пропаганда спорта и физической культуры. Во всех поселениях района были залиты катки, работают пункты проката спортивного инвентаря. Во всех поселениях работают инструкторы по спорту. Организовано 73 спортивных секций, </w:t>
        <w:br/>
        <w:t>1 283 человека посещало спортивные секции. Проведено 239 спортивных мероприятий. 4 656 человек в 2013 году занималось физической культурой и спор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летнего отдыха и оздоровления детей было организовано 34 лагеря. Доля детей, посетившие летние оздоровительные лагеря от общего количества детей составила 72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4.2. Проведение эффективной демографической политики</w:t>
      </w:r>
    </w:p>
    <w:p>
      <w:pPr>
        <w:pStyle w:val="Normal"/>
        <w:spacing w:lineRule="auto" w:line="240" w:before="0" w:after="0"/>
        <w:ind w:firstLine="567"/>
        <w:jc w:val="both"/>
        <w:rPr/>
      </w:pPr>
      <w:r>
        <w:rPr>
          <w:rFonts w:cs="Times New Roman" w:ascii="Times New Roman" w:hAnsi="Times New Roman"/>
          <w:sz w:val="24"/>
          <w:szCs w:val="24"/>
        </w:rPr>
        <w:t xml:space="preserve">Демографическая ситуация в районе в 2013 году характеризуется депопуляцией (уменьшением численности населения), хотя последние годы демографическая ситуация в Каргасокском районе характеризуется продолжающимся процессом естественной прибыли населения, обусловленным превышением родившихся над числом умерших, естественный прирост в 2013 году составил 50 человек. Однако уровень миграции остается на высоком уровне. В 2013 году миграционная убыль составила 392 человек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В январе-декабре 2013 года рождаемость составила 104,7 % к уровню соответствующего периода прошлого года. Смертность населения увеличилась на 6,2 %. </w:t>
      </w:r>
    </w:p>
    <w:p>
      <w:pPr>
        <w:pStyle w:val="Style20"/>
        <w:ind w:firstLine="567"/>
        <w:jc w:val="both"/>
        <w:rPr/>
      </w:pPr>
      <w:r>
        <w:rPr>
          <w:rFonts w:cs="Times New Roman" w:ascii="Times New Roman" w:hAnsi="Times New Roman"/>
          <w:sz w:val="24"/>
          <w:szCs w:val="24"/>
        </w:rPr>
        <w:t>В январе-декабре 2013 года число заключенных браков увеличилось по сравнению с соответствующим периодом прошлого года соответственно на 48 и на 27,0 %, а число разводов составило 135 и уменьшилось на 6,2 % к соответствующему периоду прошлого год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Регулярно проводятся лекции о здоровом образе жизни, о воспитании детей, о позитивном отношении к семье и браку. Для снижения младенческой смертности ведется мониторинг женщин в период беременности и родов, хотя в 2013 году было 2 случа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rPr>
        <w:t>смерти детей в возрасте до 1 года. Беременным женщинам из отдаленных труднодоступных населенных пунктов района, для прохождения обследований в целях профилактики предупреждения возникающих патологий состояния, из районного бюджета выплачивается компенсация на проезд всеми видами транспорта. В целях предупреждения сокращения количества детей с врожденными патологиями, на раннем этапе беременности проводится медико-генетическое обследование. Для выявления генетических нарушений проводится скрининговое исследование новорожденны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Жителям отдаленных населенных пунктов района оказывается выездная онкологическая помощь (передвижной маммограф), что позволяет улучшить раннюю выявляемость рака молочной желез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Для профилактики, выявления и своевременного лечения заболеваний ежегодно проводятся мероприятия по диспансеризации населения. В 2013 году диспансеризацией было охвачено 12,2 % населения (2 527 чел.).</w:t>
      </w:r>
    </w:p>
    <w:p>
      <w:pPr>
        <w:pStyle w:val="Style17"/>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С целью сохранение и укрепление здоровья населения Каргасокского района утверждена от 19.01.2011 № 8 муниципальная программа «Развитие здравоохранения муниципального образования «Каргасокский район» на 2011-2015 годы». </w:t>
      </w:r>
      <w:r>
        <w:rPr>
          <w:rFonts w:cs="Times New Roman" w:ascii="Times New Roman" w:hAnsi="Times New Roman"/>
          <w:color w:val="000000"/>
          <w:sz w:val="24"/>
          <w:szCs w:val="24"/>
        </w:rPr>
        <w:t>В 2013 году финансирование программы составило 30 978,72 тыс. руб. (ОБ – 5 491,3 тыс. руб., РБ – 22 772,82 тыс. руб., ИИ – 2 714,6 тыс. руб.).</w:t>
      </w:r>
    </w:p>
    <w:p>
      <w:pPr>
        <w:pStyle w:val="Style20"/>
        <w:ind w:firstLine="567"/>
        <w:jc w:val="both"/>
        <w:rPr>
          <w:color w:val="000000"/>
        </w:rPr>
      </w:pPr>
      <w:r>
        <w:rPr>
          <w:rFonts w:cs="Times New Roman" w:ascii="Times New Roman" w:hAnsi="Times New Roman"/>
          <w:sz w:val="24"/>
          <w:szCs w:val="24"/>
        </w:rPr>
        <w:t xml:space="preserve">В рамках данной программы в 2013 году проведены следующие мероприятия: 2 молодых специалиста прошли интернатуру, приобретено медицинское оборудования (для амбулатории с. Новый Васюган приобретен цифровой ренгенодиагностический комплекс АПОЛЛО ДРФ, для Каргасокской центральной больницы приобретен стационарный рентгенологический комплекс и для отделения скорой медицинской помощи приобретено медицинское оборудование), приобретен автомобиль для отделения скорой медицинской помощи, проведен ремонт корпусов, а так же разработана проектно-сметная документация и начат капитальный ремонт инфекционного отделения (в 2014 году закончен). </w:t>
      </w:r>
    </w:p>
    <w:p>
      <w:pPr>
        <w:pStyle w:val="Normal"/>
        <w:spacing w:lineRule="auto" w:line="240" w:before="0" w:after="0"/>
        <w:ind w:firstLine="567"/>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правление 5. Развитие системы местного самоуправления</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5.1. Внедрение системы управления по целям (результата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азработкой, методическим обеспечением, апробацией и экспертным сопровождением внедрения управления по целям (результатам) занимается Администрация Томской области. Внедрение управления по результатам в Администрации Каргасокского района будет обеспечиваться на основании методических разработок и апробаций Администрацией Томской обла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дготовлен доклад и размещен 30.04.2014 на официальном сайте Администрации Каргасокского района в разделе стратегические документы.</w:t>
      </w:r>
    </w:p>
    <w:p>
      <w:pPr>
        <w:pStyle w:val="Normal"/>
        <w:spacing w:lineRule="auto" w:line="240" w:before="0" w:after="0"/>
        <w:ind w:firstLine="567"/>
        <w:jc w:val="both"/>
        <w:rPr>
          <w:rFonts w:ascii="Times New Roman" w:hAnsi="Times New Roman" w:cs="Times New Roman"/>
          <w:bCs/>
          <w:i/>
          <w:i/>
          <w:color w:val="365F91"/>
          <w:sz w:val="24"/>
          <w:szCs w:val="24"/>
        </w:rPr>
      </w:pPr>
      <w:r>
        <w:rPr>
          <w:rFonts w:cs="Times New Roman" w:ascii="Times New Roman" w:hAnsi="Times New Roman"/>
          <w:bCs/>
          <w:i/>
          <w:color w:val="365F91"/>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5.2. Формирование новых требований к ключевому персоналу органов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района утвержден списочный состав ключевых муниципальных служащих. Утверждены квалификационные требования к ключевым муниципальным служащим. </w:t>
      </w:r>
    </w:p>
    <w:p>
      <w:pPr>
        <w:pStyle w:val="Normal"/>
        <w:spacing w:lineRule="auto" w:line="240" w:before="0" w:after="0"/>
        <w:ind w:firstLine="567"/>
        <w:jc w:val="both"/>
        <w:rPr/>
      </w:pPr>
      <w:r>
        <w:rPr>
          <w:rFonts w:cs="Times New Roman" w:ascii="Times New Roman" w:hAnsi="Times New Roman"/>
          <w:sz w:val="24"/>
          <w:szCs w:val="24"/>
        </w:rPr>
        <w:t>На соответствие навыков и компетенций требованиям должностного регламента проводится аттестация муниципальных служащих. Доля муниципальных служащих, успешно прошедших аттестацию в 2013 году составила 1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оста профессионального уровня, муниципальные служащие</w:t>
      </w:r>
      <w:r>
        <w:rPr>
          <w:rFonts w:cs="Helvetica" w:ascii="Helvetica" w:hAnsi="Helvetica"/>
          <w:color w:val="000000"/>
          <w:sz w:val="21"/>
          <w:szCs w:val="21"/>
        </w:rPr>
        <w:t xml:space="preserve"> </w:t>
      </w:r>
      <w:r>
        <w:rPr>
          <w:rFonts w:cs="Times New Roman" w:ascii="Times New Roman" w:hAnsi="Times New Roman"/>
          <w:sz w:val="24"/>
          <w:szCs w:val="24"/>
        </w:rPr>
        <w:t>проходят</w:t>
      </w:r>
      <w:r>
        <w:rPr>
          <w:rFonts w:cs="Helvetica" w:ascii="Helvetica" w:hAnsi="Helvetica"/>
          <w:color w:val="000000"/>
          <w:sz w:val="21"/>
          <w:szCs w:val="21"/>
        </w:rPr>
        <w:t xml:space="preserve"> </w:t>
      </w:r>
      <w:r>
        <w:rPr>
          <w:rFonts w:cs="Times New Roman" w:ascii="Times New Roman" w:hAnsi="Times New Roman"/>
          <w:sz w:val="24"/>
          <w:szCs w:val="24"/>
        </w:rPr>
        <w:t xml:space="preserve">курсы повышения квалификации. Доля сотрудников прошедших курсы повышения квалификации в 2013 году составила 30,76 %.  </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риоритет 5.3. Повышение эффективности ключевых управленческих процессов Администрации Каргасокск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 анализ существующего порядка предоставления муниципальных услуг, определены проблемные места. Разработаны показатели качества и доступности для предоставляемых муниципальных услуг. Определены наиболее массовые и значимые муниципальные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реестру Административных регламентов Администрации Каргасокского района предоставления муниципальных услуг (функций) по состоянию на конец 2013 года было утверждено 25 административных регламентов на предоставление муниципальных услуг (функц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Плана мероприятий по переходу на межведомственное и межуровневое взаимодействие при предоставлении муниципальных услуг на территории Каргасокского района постановлением Администрации Каргасокского района от 26.10.2011 № 250 утвержден сводный перечень муниципальных услуг (функций), предоставляемых (исполняемых) органами местного самоуправления муниципального образования «Каргасокский район» и перечень муниципальных услуг (функций) с элементами межведомственного (межуровневого) взаимодействия.</w:t>
      </w:r>
    </w:p>
    <w:p>
      <w:pPr>
        <w:pStyle w:val="Normal"/>
        <w:spacing w:lineRule="auto" w:line="240" w:before="0" w:after="0"/>
        <w:ind w:firstLine="567"/>
        <w:jc w:val="both"/>
        <w:rPr/>
      </w:pPr>
      <w:r>
        <w:rPr>
          <w:rFonts w:cs="Times New Roman" w:ascii="Times New Roman" w:hAnsi="Times New Roman"/>
          <w:sz w:val="24"/>
          <w:szCs w:val="24"/>
        </w:rPr>
        <w:t>О регламентации предоставления муниципальных услуг в сети Интернет было размещено 63 публикации.</w:t>
      </w:r>
    </w:p>
    <w:p>
      <w:pPr>
        <w:pStyle w:val="Style20"/>
        <w:ind w:firstLine="567"/>
        <w:jc w:val="both"/>
        <w:rPr/>
      </w:pPr>
      <w:r>
        <w:rPr>
          <w:rFonts w:cs="Times New Roman" w:ascii="Times New Roman" w:hAnsi="Times New Roman"/>
          <w:sz w:val="24"/>
        </w:rPr>
        <w:t xml:space="preserve">Специалистами Администрации района проведена работа по корректировке Программы социально-экономического развития, определены цели и задачи развития района, увязанных со стратегическими целями и задачами развития области, </w:t>
      </w:r>
      <w:r>
        <w:rPr>
          <w:rFonts w:cs="Times New Roman" w:ascii="Times New Roman" w:hAnsi="Times New Roman"/>
          <w:color w:val="000000"/>
          <w:sz w:val="24"/>
        </w:rPr>
        <w:t>откорректировано финансирование программ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Приоритет 5.4. Повышение уровня информационной открытости </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рганов местного самоуправления</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Для повышения эффективности взаимодействия органов местного самоуправления и общества реализуются следующие мероприятия:</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 постоянно ведется работа с обращениями граждан. В 2013 году от граждан поступило 980 обращений, в том числе 33 обращения поступило на официальный сайт Администрации Каргасокского района. Все обращения рассмотрены и даны ответы;</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 ведется информирование населения о деятельности Администрации Каргасокского района, принимаемых решениях посредством средств массовой информации: газета «Северная правда», официальный сайт Администрации Каргасокского района в сети интернет и информационный справочник «Вестник Администрации». </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 xml:space="preserve">В 2013 году в газете «Северная правда» о деятельности Администрации Каргасокского района было размещено 318 публикаций, 165 публикаций правовых актов и иной официальной информации. </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Выпущено 9 номеров информационного справочника «Вестник Администрации».</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t>Постоянно ведется работа по актуализации официального сайта Администрации Каргасокского района. В 2013 году сайт посетило 40 962 человека, количество просмотров - 279 753.</w:t>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sectPr>
          <w:type w:val="nextPage"/>
          <w:pgSz w:w="11906" w:h="16838"/>
          <w:pgMar w:left="1701" w:right="851" w:gutter="0" w:header="0" w:top="284" w:footer="0" w:bottom="284"/>
          <w:pgNumType w:fmt="decimal"/>
          <w:formProt w:val="false"/>
          <w:textDirection w:val="lrTb"/>
          <w:docGrid w:type="default" w:linePitch="360" w:charSpace="0"/>
        </w:sectPr>
        <w:pStyle w:val="Style2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Style20"/>
        <w:ind w:firstLine="567"/>
        <w:jc w:val="right"/>
        <w:rPr>
          <w:rFonts w:ascii="Times New Roman" w:hAnsi="Times New Roman" w:cs="Times New Roman"/>
          <w:color w:val="000000"/>
          <w:sz w:val="24"/>
        </w:rPr>
      </w:pPr>
      <w:r>
        <w:rPr>
          <w:rFonts w:cs="Times New Roman" w:ascii="Times New Roman" w:hAnsi="Times New Roman"/>
          <w:color w:val="000000"/>
          <w:sz w:val="24"/>
        </w:rPr>
        <w:t>Приложение</w:t>
      </w:r>
    </w:p>
    <w:p>
      <w:pPr>
        <w:pStyle w:val="Style20"/>
        <w:ind w:firstLine="567"/>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мероприятиях неисполненных в 2013 году</w:t>
      </w:r>
    </w:p>
    <w:p>
      <w:pPr>
        <w:pStyle w:val="Style2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43" w:type="dxa"/>
        <w:jc w:val="left"/>
        <w:tblInd w:w="137" w:type="dxa"/>
        <w:tblLayout w:type="fixed"/>
        <w:tblCellMar>
          <w:top w:w="0" w:type="dxa"/>
          <w:left w:w="108" w:type="dxa"/>
          <w:bottom w:w="0" w:type="dxa"/>
          <w:right w:w="108" w:type="dxa"/>
        </w:tblCellMar>
      </w:tblPr>
      <w:tblGrid>
        <w:gridCol w:w="817"/>
        <w:gridCol w:w="4678"/>
        <w:gridCol w:w="3260"/>
        <w:gridCol w:w="2552"/>
        <w:gridCol w:w="45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звернутая структура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 соисполнит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 оценки выполнения мероприятий</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1 . Повышение эффективности использования природно-ресурсного потенциала территории</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1.2. Повышение инвестиционной привлекательности и развитие отраслей, основанных на использовании возобновляемых природных ресур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ализация скоординированных мер по отдельным аспектам природо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ие водных участков для осуществления промышленного  рыболовства</w:t>
            </w:r>
            <w:r>
              <w:rPr>
                <w:rFonts w:cs="Times New Roman" w:ascii="Times New Roman" w:hAnsi="Times New Roman"/>
                <w:b/>
                <w:u w:val="single"/>
              </w:rPr>
              <w:t>, а так же территорий с целью пользования объектами животного ми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по экономи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Количество согласованных территорий, ед. -- 0 (не было за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действие развитию заготовительных и перерабатывающих пред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азание помощи в разработке и сопровождение бизнес-проектов местных предприятий заготовительной отрас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Каргасокского района / отдел экономики и социального разви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Количество проектов предприятий заготовительной отрасли,  получивших поддержку, ед. -- 0  (не было заявлений)</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2. Развитие человеческого потенциала территории</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2.2. Повышение эффективности рынка труда</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Создание условий для формирования эффективного рынка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и реализация механизмов по переобучению и трудоустройству персонала реструктуризируемых или ликвидируемых предприятий в соответствии с требованиями рынка тру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Организация опережающего обучения и повышения квалификации персонала реструктуризируемых или ликвидируемых пред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ГКУ «Центр занятости населения Каргасок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Число работников предприятий, прошедших обучение, по направлению Центра занятости, чел. – 0.</w:t>
            </w:r>
          </w:p>
          <w:p>
            <w:pPr>
              <w:pStyle w:val="Normal"/>
              <w:spacing w:lineRule="auto" w:line="240" w:before="0" w:after="0"/>
              <w:jc w:val="both"/>
              <w:rPr>
                <w:rFonts w:ascii="Times New Roman" w:hAnsi="Times New Roman" w:cs="Times New Roman"/>
              </w:rPr>
            </w:pPr>
            <w:r>
              <w:rPr>
                <w:rFonts w:cs="Times New Roman" w:ascii="Times New Roman" w:hAnsi="Times New Roman"/>
              </w:rPr>
              <w:t>2. Число работников предприятий, прошедших курсы повышения квалификации по направлению Центра занятости, чел. –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для участия предприятий нефтегазового комплекса  района в процессе профориентации учащихся образовательных учреждений и их последующего трудоустройства в нефтегазовую отрас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встреч руководителей и ведущих специалистов предприятий нефтегазового комплекса с учащимися образовательных учреждений района, проведение мастер-клас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по социальным вопросам. Управление образования опеки и попечительства муниципального образования «Каргасокский район»</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Количество проведенных встреч руководителей и ведущих специалистов предприятий нефтегазового комплекса с учащимися образовательных учреждений района, ед. -- 0 ед. (мероприятие не выполнено).</w:t>
            </w:r>
          </w:p>
          <w:p>
            <w:pPr>
              <w:pStyle w:val="Normal"/>
              <w:spacing w:lineRule="auto" w:line="240" w:before="0" w:after="0"/>
              <w:jc w:val="both"/>
              <w:rPr>
                <w:rFonts w:ascii="Times New Roman" w:hAnsi="Times New Roman" w:cs="Times New Roman"/>
              </w:rPr>
            </w:pPr>
            <w:r>
              <w:rPr>
                <w:rFonts w:cs="Times New Roman" w:ascii="Times New Roman" w:hAnsi="Times New Roman"/>
              </w:rPr>
              <w:t>2. Количество выпускников учебных заведений, трудоустроенных на предприятиях нефтегазового комплекса, чел. – (информация отсутствует).</w:t>
            </w:r>
          </w:p>
        </w:tc>
      </w:tr>
      <w:tr>
        <w:trPr/>
        <w:tc>
          <w:tcPr>
            <w:tcW w:w="15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3. Формирование благоприятной среды для жизнедеятельности населения:</w:t>
            </w:r>
          </w:p>
        </w:tc>
      </w:tr>
      <w:tr>
        <w:trPr/>
        <w:tc>
          <w:tcPr>
            <w:tcW w:w="15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3.3. Жилищное строительство в экономически перспективных населенных пунк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для обеспечения развития территории района и застройки экономически  перспективных населенных пунк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Обеспечение коммунальной, дорожно-транспортной инфраструктурой площадок для комплексного освоения в целях жилищ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МКУ УЖКХ и К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Объем бюджетных инвестиций в строительство, млн. руб. –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и реализация мероприятий по увеличению доступности приобретения жилья и объемов жилищного строительства в район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Реализация муниципальной  программы «Строительство жилья социального назначения и ликвидация ветхого и аварийного жилищного фонда на 2007-2010 годы с прогнозом до 2020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невыполнения муниципальной программы: </w:t>
            </w:r>
          </w:p>
          <w:p>
            <w:pPr>
              <w:pStyle w:val="Normal"/>
              <w:autoSpaceDE w:val="false"/>
              <w:spacing w:lineRule="auto" w:line="240" w:before="0" w:after="0"/>
              <w:ind w:firstLine="350"/>
              <w:jc w:val="both"/>
              <w:rPr>
                <w:rFonts w:ascii="Times New Roman" w:hAnsi="Times New Roman" w:cs="Times New Roman"/>
                <w:sz w:val="24"/>
                <w:szCs w:val="24"/>
              </w:rPr>
            </w:pPr>
            <w:r>
              <w:rPr>
                <w:rFonts w:cs="Times New Roman" w:ascii="Times New Roman" w:hAnsi="Times New Roman"/>
                <w:sz w:val="24"/>
                <w:szCs w:val="24"/>
              </w:rPr>
              <w:t>- на реализацию мероприятий запланированных на 2013 год муниципальной программы «Ликвидация ветхого и аварийного муниципального фонда» не переданы полномочия от сельских поселений;</w:t>
            </w:r>
          </w:p>
          <w:p>
            <w:pPr>
              <w:pStyle w:val="Normal"/>
              <w:autoSpaceDE w:val="false"/>
              <w:spacing w:lineRule="auto" w:line="240" w:before="0" w:after="0"/>
              <w:ind w:firstLine="350"/>
              <w:jc w:val="both"/>
              <w:rPr>
                <w:rFonts w:ascii="Times New Roman" w:hAnsi="Times New Roman" w:cs="Times New Roman"/>
                <w:sz w:val="24"/>
                <w:szCs w:val="24"/>
              </w:rPr>
            </w:pPr>
            <w:r>
              <w:rPr>
                <w:rFonts w:cs="Times New Roman" w:ascii="Times New Roman" w:hAnsi="Times New Roman"/>
                <w:sz w:val="24"/>
                <w:szCs w:val="24"/>
              </w:rPr>
              <w:t>- отсутствует финансирование.</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4. Формирование культурного пространства и здорового образа жизни населения района</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4.1. Организация досу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и проведение районных  смотров, конкурсов, фестивалей, празд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роведение районного конкурса молодых исполнителей «Звездная метелица», с.  Каргасок. </w:t>
            </w:r>
          </w:p>
          <w:p>
            <w:pPr>
              <w:pStyle w:val="Normal"/>
              <w:spacing w:lineRule="auto" w:line="240" w:before="0" w:after="0"/>
              <w:jc w:val="both"/>
              <w:rPr/>
            </w:pPr>
            <w:r>
              <w:rPr>
                <w:rFonts w:cs="Times New Roman" w:ascii="Times New Roman" w:hAnsi="Times New Roman"/>
              </w:rPr>
              <w:t>2. Проведение районного конкурса хореографических коллективов «Хрустальная туфелька», с. Каргасо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ведение районного фестиваля драматических коллективо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Проведение фольклорного праздн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 Районный семинар работников культур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Поселковый фестиваль военно-патриотической песни «Гитара по круг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 Фестиваль воздушных шаров среди предприятий и организа-ций Каргаска «Когда мы вмест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 Поселковый фестиваль новогодних костюмов «Да здравствует карнавал».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9. Фестиваль самодеятельного творчества «Взрослые и дети». </w:t>
            </w:r>
          </w:p>
          <w:p>
            <w:pPr>
              <w:pStyle w:val="Normal"/>
              <w:spacing w:lineRule="auto" w:line="240" w:before="0" w:after="0"/>
              <w:jc w:val="both"/>
              <w:rPr>
                <w:rFonts w:ascii="Times New Roman" w:hAnsi="Times New Roman" w:cs="Times New Roman"/>
              </w:rPr>
            </w:pPr>
            <w:r>
              <w:rPr>
                <w:rFonts w:cs="Times New Roman" w:ascii="Times New Roman" w:hAnsi="Times New Roman"/>
              </w:rPr>
              <w:t>10. Вокальный конкурс «Две звезды, Дочки-матери».</w:t>
            </w:r>
          </w:p>
          <w:p>
            <w:pPr>
              <w:pStyle w:val="Normal"/>
              <w:spacing w:lineRule="auto" w:line="240" w:before="0" w:after="0"/>
              <w:jc w:val="both"/>
              <w:rPr/>
            </w:pPr>
            <w:r>
              <w:rPr>
                <w:rFonts w:cs="Times New Roman" w:ascii="Times New Roman" w:hAnsi="Times New Roman"/>
              </w:rPr>
              <w:t>11. Конкурс - фестиваль самодеятельного творчества людей старшего поколения «Неугомонные сердца».</w:t>
            </w:r>
          </w:p>
          <w:p>
            <w:pPr>
              <w:pStyle w:val="Normal"/>
              <w:spacing w:lineRule="auto" w:line="240" w:before="0" w:after="0"/>
              <w:jc w:val="both"/>
              <w:rPr>
                <w:rFonts w:ascii="Times New Roman" w:hAnsi="Times New Roman" w:cs="Times New Roman"/>
              </w:rPr>
            </w:pPr>
            <w:r>
              <w:rPr>
                <w:rFonts w:cs="Times New Roman" w:ascii="Times New Roman" w:hAnsi="Times New Roman"/>
              </w:rPr>
              <w:t>12. Праздники, посвященные Дню села.</w:t>
            </w:r>
          </w:p>
          <w:p>
            <w:pPr>
              <w:pStyle w:val="Normal"/>
              <w:spacing w:lineRule="auto" w:line="240" w:before="0" w:after="0"/>
              <w:jc w:val="both"/>
              <w:rPr>
                <w:rFonts w:ascii="Times New Roman" w:hAnsi="Times New Roman" w:cs="Times New Roman"/>
              </w:rPr>
            </w:pPr>
            <w:r>
              <w:rPr>
                <w:rFonts w:cs="Times New Roman" w:ascii="Times New Roman" w:hAnsi="Times New Roman"/>
              </w:rPr>
              <w:t>13. Районный конкурс молодых исполнителей «Звезда метели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Районный конкурс хореографических коллективов «Хрустальная туфель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5. Районный фестиваль народного творче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6. Районный фестиваль драматических коллективов. </w:t>
            </w:r>
          </w:p>
          <w:p>
            <w:pPr>
              <w:pStyle w:val="Normal"/>
              <w:spacing w:lineRule="auto" w:line="240" w:before="0" w:after="0"/>
              <w:jc w:val="both"/>
              <w:rPr>
                <w:rFonts w:ascii="Times New Roman" w:hAnsi="Times New Roman" w:cs="Times New Roman"/>
              </w:rPr>
            </w:pPr>
            <w:r>
              <w:rPr>
                <w:rFonts w:cs="Times New Roman" w:ascii="Times New Roman" w:hAnsi="Times New Roman"/>
              </w:rPr>
              <w:t>17. Конкурс среди предприятий и организаций Карга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дел культуры Администрации Каргасокского района / учреждения куль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проводились следующие мероприятия:</w:t>
              <w:br/>
              <w:t>2. Проведение районного конкурса хореографических коллективов «Хрусталь-ная туфелька», с.Каргасок;</w:t>
              <w:br/>
              <w:t>10. Вокальный конкурс «Две звезды, Дочки-матери»;</w:t>
              <w:br/>
              <w:t>14. Районный конкурс хореографических коллективов «Хрустальная туфелька».</w:t>
            </w:r>
          </w:p>
        </w:tc>
      </w:tr>
      <w:tr>
        <w:trPr/>
        <w:tc>
          <w:tcPr>
            <w:tcW w:w="15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правление 5. Развитие системы местного самоуправления</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5.1. Внедрение системы управления по целям (результ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едрение процедур оценки результатов деятельности муниципальных образований сельских поселений и их стимулирование по достигнутым результатам (в рамках проведения административной реформы в Томской обла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дрение системы оценки эффективности деятельности органов местного самоуправле-ния муниципальных образова-ний Каргасокского района, включая разработку соответст-вующего правового акта и порядка распределения грантов для поощрения наилучших муниципальных образований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отдел экономики и социального разви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2013 году работа по данному мероприятию не проводилась.</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оритет 5.2. Формирование новых требований к ключевому персоналу органов местного само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системы планирования карьеры муниципальных служа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1. Формирование нормативной правовой базы системы планирования карьеры муници-пальных служащих. </w:t>
            </w:r>
          </w:p>
          <w:p>
            <w:pPr>
              <w:pStyle w:val="Normal"/>
              <w:spacing w:lineRule="auto" w:line="240" w:before="0" w:after="0"/>
              <w:jc w:val="both"/>
              <w:rPr/>
            </w:pPr>
            <w:r>
              <w:rPr>
                <w:rFonts w:cs="Times New Roman" w:ascii="Times New Roman" w:hAnsi="Times New Roman"/>
              </w:rPr>
              <w:t>2. Организационно –методи-ческое обеспечение системы планирования карьеры муници-пальных служащ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управляющий делами / отдел правовой и кадров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кет нормативных правовых документов по системе планирования карьеры муниципаль-ных служащих -- отсутству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ершенствование системы формирования кадрового состава муниципальных служа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1.Организация и обеспечение проведения конкурсов на замещение вакантных должнос-тей муниципальных служащих и на включение в кадровый резерв. </w:t>
            </w:r>
          </w:p>
          <w:p>
            <w:pPr>
              <w:pStyle w:val="Normal"/>
              <w:spacing w:lineRule="auto" w:line="240" w:before="0" w:after="0"/>
              <w:jc w:val="both"/>
              <w:rPr/>
            </w:pPr>
            <w:r>
              <w:rPr>
                <w:rFonts w:cs="Times New Roman" w:ascii="Times New Roman" w:hAnsi="Times New Roman"/>
              </w:rPr>
              <w:t>2.Проведение мероприятий по прохождению испытания при поступлении на муниципаль-ную служб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Каргасокского района / заместитель Главы Каргасокского района, управляющий делами / отдел правовой и кадрово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Доля муниципальных служащих, принятых на работу по конкурсу, %. – 0.</w:t>
            </w:r>
          </w:p>
          <w:p>
            <w:pPr>
              <w:pStyle w:val="Normal"/>
              <w:spacing w:lineRule="auto" w:line="240" w:before="0" w:after="0"/>
              <w:jc w:val="both"/>
              <w:rPr>
                <w:rFonts w:ascii="Times New Roman" w:hAnsi="Times New Roman" w:cs="Times New Roman"/>
              </w:rPr>
            </w:pPr>
            <w:r>
              <w:rPr>
                <w:rFonts w:cs="Times New Roman" w:ascii="Times New Roman" w:hAnsi="Times New Roman"/>
              </w:rPr>
              <w:t>2. Число муниципальных служащих, назначенных на должность из кадрового резерва, % -- 0.</w:t>
            </w:r>
          </w:p>
        </w:tc>
      </w:tr>
    </w:tbl>
    <w:p>
      <w:pPr>
        <w:pStyle w:val="Style20"/>
        <w:ind w:firstLine="567"/>
        <w:rPr>
          <w:rFonts w:ascii="Times New Roman" w:hAnsi="Times New Roman" w:cs="Times New Roman"/>
          <w:color w:val="000000"/>
          <w:sz w:val="24"/>
        </w:rPr>
      </w:pPr>
      <w:r>
        <w:rPr>
          <w:rFonts w:cs="Times New Roman" w:ascii="Times New Roman" w:hAnsi="Times New Roman"/>
          <w:color w:val="000000"/>
          <w:sz w:val="24"/>
        </w:rPr>
      </w:r>
    </w:p>
    <w:sectPr>
      <w:type w:val="nextPage"/>
      <w:pgSz w:orient="landscape" w:w="16838" w:h="11906"/>
      <w:pgMar w:left="284" w:right="28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cs="Times New Roman"/>
      <w:b/>
      <w:bCs/>
      <w:szCs w:val="28"/>
    </w:rPr>
  </w:style>
  <w:style w:type="character" w:styleId="Highlight">
    <w:name w:val="highlight"/>
    <w:basedOn w:val="Style12"/>
    <w:qFormat/>
    <w:rPr/>
  </w:style>
  <w:style w:type="character" w:styleId="HTML">
    <w:name w:val="Стандартный HTML Знак"/>
    <w:basedOn w:val="Style12"/>
    <w:qFormat/>
    <w:rPr>
      <w:rFonts w:ascii="Courier New" w:hAnsi="Courier New" w:cs="Courier New"/>
      <w:color w:val="000000"/>
      <w:sz w:val="18"/>
      <w:szCs w:val="1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Без интервала Знак"/>
    <w:basedOn w:val="Style12"/>
    <w:qFormat/>
    <w:rPr>
      <w:sz w:val="22"/>
      <w:szCs w:val="22"/>
      <w:lang w:val="ru-RU" w:bidi="ar-SA"/>
    </w:rPr>
  </w:style>
  <w:style w:type="character" w:styleId="2">
    <w:name w:val="Основной текст с отступом 2 Знак"/>
    <w:basedOn w:val="Style12"/>
    <w:qFormat/>
    <w:rPr>
      <w:rFonts w:ascii="Times New Roman" w:hAnsi="Times New Roman" w:cs="Times New Roman"/>
      <w:b/>
      <w:bCs/>
      <w:sz w:val="30"/>
      <w:szCs w:val="24"/>
    </w:rPr>
  </w:style>
  <w:style w:type="character" w:styleId="FontStyle40">
    <w:name w:val="Font Style40"/>
    <w:basedOn w:val="Style12"/>
    <w:qFormat/>
    <w:rPr>
      <w:rFonts w:ascii="Times New Roman" w:hAnsi="Times New Roman" w:cs="Times New Roman"/>
      <w:sz w:val="22"/>
      <w:szCs w:val="22"/>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Tab">
    <w:name w:val="Report_Tab"/>
    <w:basedOn w:val="Normal"/>
    <w:qFormat/>
    <w:pPr>
      <w:spacing w:lineRule="auto" w:line="240" w:before="0" w:after="0"/>
    </w:pPr>
    <w:rPr>
      <w:rFonts w:ascii="Times New Roman" w:hAnsi="Times New Roman" w:eastAsia="Times New Roman" w:cs="Times New Roman"/>
      <w:sz w:val="24"/>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b/>
      <w:bCs/>
      <w:sz w:val="30"/>
      <w:szCs w:val="24"/>
    </w:rPr>
  </w:style>
  <w:style w:type="paragraph" w:styleId="Font8">
    <w:name w:val="font8"/>
    <w:basedOn w:val="Normal"/>
    <w:qFormat/>
    <w:pPr>
      <w:spacing w:lineRule="auto" w:line="240" w:before="280" w:after="280"/>
    </w:pPr>
    <w:rPr>
      <w:rFonts w:ascii="Times New Roman" w:hAnsi="Times New Roman" w:cs="Times New Roman"/>
      <w:i/>
      <w:i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top"/>
    </w:pPr>
    <w:rPr>
      <w:rFonts w:ascii="Times New Roman" w:hAnsi="Times New Roman" w:cs="Times New Roman"/>
      <w:sz w:val="20"/>
      <w:szCs w:val="20"/>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sk.gov.ru/ru/organy-vlasti/administratsiya-tomskoy-oblasti/upravlenie-vetirinarii-tomskoy-oblas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01:00Z</dcterms:created>
  <dc:creator>Рублева В.</dc:creator>
  <dc:description/>
  <cp:keywords/>
  <dc:language>en-US</dc:language>
  <cp:lastModifiedBy>Ogogina</cp:lastModifiedBy>
  <cp:lastPrinted>2014-08-11T10:40:00Z</cp:lastPrinted>
  <dcterms:modified xsi:type="dcterms:W3CDTF">2014-08-11T04:50:00Z</dcterms:modified>
  <cp:revision>163</cp:revision>
  <dc:subject/>
  <dc:title/>
</cp:coreProperties>
</file>