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2385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</w:t>
      </w:r>
      <w:r>
        <w:rPr>
          <w:caps/>
          <w:sz w:val="32"/>
          <w:szCs w:val="32"/>
        </w:rPr>
        <w:t>Каргасок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ТОМ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АДМИНИСТРАЦИЯ КАРГАСОК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401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4.202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28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гасок</w:t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845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 утверждении отчета об исполнении бюджета муниципального образования  «Каргасокский район» за 1 квартал 2020 года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98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о статьей 264.2 Бюджетного кодекса Российской Федера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729" w:hRule="atLeast"/>
        </w:trPr>
        <w:tc>
          <w:tcPr>
            <w:tcW w:w="9889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1. Утвердить отчет об исполнении бюджета муниципального образования «Каргасокский район» за 1 квартал 2020 года согласно приложений №1 - №6.</w:t>
            </w:r>
          </w:p>
          <w:p>
            <w:pPr>
              <w:pStyle w:val="Normal"/>
              <w:ind w:firstLine="709"/>
              <w:jc w:val="both"/>
              <w:rPr>
                <w:color w:val="C0C0C0"/>
                <w:sz w:val="26"/>
                <w:szCs w:val="26"/>
              </w:rPr>
            </w:pPr>
            <w:r>
              <w:rPr>
                <w:sz w:val="26"/>
                <w:szCs w:val="26"/>
              </w:rPr>
              <w:t>2. Управлению финансов Администрации Каргасокского района (Андрейчук Т.В.) направить отчет об исполнении бюджета муниципального образования «Каргасокский район» за 1 квартал 2020 года в Думу Каргасокского района и орган муниципального финансового контроля.</w:t>
            </w:r>
          </w:p>
        </w:tc>
      </w:tr>
    </w:tbl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6540</wp:posOffset>
            </wp:positionH>
            <wp:positionV relativeFrom="paragraph">
              <wp:posOffset>48895</wp:posOffset>
            </wp:positionV>
            <wp:extent cx="1400175" cy="1428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аргасокского района                                                                          А.П. Ащеул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ндрейчук Т.В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2-11-95</w:t>
      </w:r>
    </w:p>
    <w:tbl>
      <w:tblPr>
        <w:tblW w:w="1035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350"/>
        <w:gridCol w:w="2835"/>
        <w:gridCol w:w="1354"/>
        <w:gridCol w:w="129"/>
        <w:gridCol w:w="1341"/>
        <w:gridCol w:w="1352"/>
        <w:gridCol w:w="537"/>
        <w:gridCol w:w="318"/>
        <w:gridCol w:w="508"/>
      </w:tblGrid>
      <w:tr>
        <w:trPr>
          <w:trHeight w:val="180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39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м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4.2020 № 2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22" w:hRule="atLeast"/>
        </w:trPr>
        <w:tc>
          <w:tcPr>
            <w:tcW w:w="9533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муниципального образования «Каргасокский район» по кодам классификации доходов за 1 квартал 2020 год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.</w:t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53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53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Д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В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лан 2020 год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ссовый план 1 кварта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числен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Исполнения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 185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890 1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42 205,5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8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97 8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6 691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6 046,7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8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11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 481 7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3 957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6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4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417,7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1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7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224,7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3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08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 5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 177,5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3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 9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4 505,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6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9"/>
            <w:r>
              <w:rPr>
                <w:sz w:val="18"/>
                <w:szCs w:val="18"/>
              </w:rPr>
              <w:t>1.12.00000.00.0000.000</w:t>
            </w:r>
            <w:bookmarkEnd w:id="0"/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9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0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41 115,5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1" w:name="RANGE!F19"/>
            <w:r>
              <w:rPr>
                <w:sz w:val="18"/>
                <w:szCs w:val="18"/>
              </w:rPr>
              <w:t>-95,38</w:t>
            </w:r>
            <w:bookmarkEnd w:id="1"/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5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45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336,8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1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14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567,5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9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1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113,1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94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2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0 342 485,7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937 758,7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 562 648,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8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0 000,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 00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9 000,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16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035,37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 035,37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 035,3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2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.19.00000.00.0000.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717 183,6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717 183,6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717 183,6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94 397 137,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 625 201,4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 933 224,5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29</w:t>
            </w:r>
          </w:p>
        </w:tc>
        <w:tc>
          <w:tcPr>
            <w:tcW w:w="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98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8720"/>
      </w:tblGrid>
      <w:tr>
        <w:trPr>
          <w:trHeight w:val="353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м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4.2020 № 2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330" w:hRule="atLeast"/>
        </w:trPr>
        <w:tc>
          <w:tcPr>
            <w:tcW w:w="982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по разделам и подразделам классификации расходов бюджета муниципального образования «Каргасок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за 1 квартал 2020 года</w:t>
            </w:r>
          </w:p>
        </w:tc>
      </w:tr>
      <w:tr>
        <w:trPr>
          <w:trHeight w:val="330" w:hRule="atLeast"/>
        </w:trPr>
        <w:tc>
          <w:tcPr>
            <w:tcW w:w="982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82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napToGrid w:val="false"/>
              <w:ind w:right="28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</w:t>
            </w:r>
            <w:r>
              <w:rPr/>
              <w:t>уб.</w:t>
            </w:r>
          </w:p>
          <w:tbl>
            <w:tblPr>
              <w:tblW w:w="9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3216"/>
              <w:gridCol w:w="1692"/>
              <w:gridCol w:w="1461"/>
              <w:gridCol w:w="1481"/>
              <w:gridCol w:w="948"/>
            </w:tblGrid>
            <w:tr>
              <w:trPr>
                <w:trHeight w:val="51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20 год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Кассовый план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квартал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полнено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% Испо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ения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 626 602,58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431 672,36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6 202 795,07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,61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7 535,9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7 535,9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67 102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6 54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2 512,96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3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132 056,58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980 083,2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57 832,26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7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232 898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99 683,44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98 999,15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0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1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936 3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3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699 246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7 829,7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5 914,8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2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251 9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1 613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1 613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03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1 9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1 613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1 613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 551 155,96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710 404,96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8 439 982,23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1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экономические вопросы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 4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482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490,94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82 6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0 826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 497,54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4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27 350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16 557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16 533,35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 (дорожные фонды)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997 155,96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61 539,96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61 460,4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8 635 855,91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2 955 245,49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1 388 485,83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185 054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559,83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559,83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 343 719,66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 773 685,66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 206 926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3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507 082,25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 00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 00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9 687 656,68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5 874 062,05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8 353 599,4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1,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 365 585,02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976 229,03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926 559,03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89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512 205 544,68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 364 894,79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 049 899,96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,72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3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олнительное образование детей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 908 423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03 862,48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20 990,32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5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 443,98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 838,98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 229,98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42 1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00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00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254 56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02 236,77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156 920,11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45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4 134 297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745 804,8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 370 796,2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7,89</w:t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565 322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6 786 50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411 50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,77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4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68 975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9 304,8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9 296,2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13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9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13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3 782 291,1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 404 814,3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954 767,34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,92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68 106,1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43 390,1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70 870,1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62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514 185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61 424,2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83 897,24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,82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053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80 425,94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 080 425,94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374 5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2 60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2 60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ссовый спорт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488 6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99 84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99 840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порт высших достижений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9 9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7 985,94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7 985,94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408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336 00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277 991,79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5,66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08 0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36 000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7 991,79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66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00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8 615 888,64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739 503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719 503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,9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на выравнивание бюджетной обеспеченности субъектов Российской Федерации и муниципальных образований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 991 900,00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57 977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15 257 977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3</w:t>
                  </w:r>
                </w:p>
              </w:tc>
              <w:tc>
                <w:tcPr>
                  <w:tcW w:w="321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16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 623 988,64</w:t>
                  </w:r>
                </w:p>
              </w:tc>
              <w:tc>
                <w:tcPr>
                  <w:tcW w:w="14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81 526,00</w:t>
                  </w:r>
                </w:p>
              </w:tc>
              <w:tc>
                <w:tcPr>
                  <w:tcW w:w="14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61 526,00</w:t>
                  </w:r>
                </w:p>
              </w:tc>
              <w:tc>
                <w:tcPr>
                  <w:tcW w:w="9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55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3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438 059 647,87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93 729 545,90</w:t>
                  </w:r>
                </w:p>
              </w:tc>
              <w:tc>
                <w:tcPr>
                  <w:tcW w:w="14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3 239 959,80</w:t>
                  </w:r>
                </w:p>
              </w:tc>
              <w:tc>
                <w:tcPr>
                  <w:tcW w:w="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4,8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765"/>
        <w:gridCol w:w="115"/>
        <w:gridCol w:w="1559"/>
        <w:gridCol w:w="142"/>
        <w:gridCol w:w="645"/>
        <w:gridCol w:w="914"/>
        <w:gridCol w:w="1473"/>
      </w:tblGrid>
      <w:tr>
        <w:trPr>
          <w:trHeight w:val="316" w:hRule="atLeast"/>
        </w:trPr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м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4.2020 № 2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6" w:hRule="atLeast"/>
        </w:trPr>
        <w:tc>
          <w:tcPr>
            <w:tcW w:w="985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 по кодам групп, подгрупп, источников финансирования дефицита бюджета муниципального образования «Каргасокский район» за 1 квартал 2020 года</w:t>
            </w:r>
          </w:p>
        </w:tc>
      </w:tr>
      <w:tr>
        <w:trPr>
          <w:trHeight w:val="27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1000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 внутреннего  финансирования дефицита 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план              1 квартал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72 510,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 104 344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93 264,78</w:t>
            </w:r>
          </w:p>
        </w:tc>
      </w:tr>
      <w:tr>
        <w:trPr>
          <w:trHeight w:val="510" w:hRule="atLeast"/>
        </w:trPr>
        <w:tc>
          <w:tcPr>
            <w:tcW w:w="5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90 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</w:t>
            </w:r>
          </w:p>
        </w:tc>
      </w:tr>
      <w:tr>
        <w:trPr>
          <w:trHeight w:val="405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2" w:name="RANGE!A12%3AF12"/>
            <w:r>
              <w:rPr>
                <w:b/>
                <w:bCs/>
                <w:sz w:val="20"/>
                <w:szCs w:val="20"/>
              </w:rPr>
              <w:t>ИТОГО:</w:t>
            </w:r>
            <w:bookmarkEnd w:id="2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 662 510,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 104 344,48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693 264,78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3" w:name="RANGE!A1%3AE53"/>
      <w:bookmarkStart w:id="4" w:name="RANGE!A1%3AE53"/>
      <w:bookmarkEnd w:id="4"/>
    </w:p>
    <w:tbl>
      <w:tblPr>
        <w:tblW w:w="96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1595"/>
        <w:gridCol w:w="921"/>
        <w:gridCol w:w="1198"/>
        <w:gridCol w:w="77"/>
        <w:gridCol w:w="709"/>
        <w:gridCol w:w="16"/>
        <w:gridCol w:w="574"/>
        <w:gridCol w:w="337"/>
        <w:gridCol w:w="16"/>
        <w:gridCol w:w="1424"/>
        <w:gridCol w:w="16"/>
        <w:gridCol w:w="7"/>
        <w:gridCol w:w="1367"/>
        <w:gridCol w:w="235"/>
        <w:gridCol w:w="640"/>
        <w:gridCol w:w="8"/>
      </w:tblGrid>
      <w:tr>
        <w:trPr>
          <w:trHeight w:val="555" w:hRule="atLeast"/>
        </w:trPr>
        <w:tc>
          <w:tcPr>
            <w:tcW w:w="5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1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м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4.2020 № 2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8" w:hRule="atLeast"/>
        </w:trPr>
        <w:tc>
          <w:tcPr>
            <w:tcW w:w="5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2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расходов на финансирование объектов капитального строительства и капитального ремонта муниципальной собственности Каргасокского района за 1 квартал 2020 года</w:t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ов, их местонахожд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ссигнования 2020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ссовый пла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квартал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капитального ремонта, капитального строительства муниципальной собственности муниципального образования «Каргасокский район»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994 99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777,48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777,4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 616 0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777,4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777,4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устойчивого экономического развития муниципального образования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Эффективное управление муниципальным имуществом муниципального образования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бслуживание муниципальной собственности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8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й, находящихся в муниципальной собствен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800P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421 8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777,4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777,4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муниципальном образовании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нфраструктуры системы образования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капитальных ремонтов и строительства для создания комфортных условий в образовательных организациях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8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БДОУ д/с № 3 «Теремок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10Р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921 8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356,4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356,4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муниципальном образовании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70 47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828,4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b/>
                <w:sz w:val="20"/>
                <w:szCs w:val="20"/>
              </w:rPr>
              <w:t>69 828,4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нфраструктуры системы образования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70 47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828,4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828,4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капитальных ремонтов и строительства для создания комфортных условий в образовательных организациях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8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70 47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828,4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 828,4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СОШ - интернат №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10P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 472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28,4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828,4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в Каргасокском районе новых и сохранение существующих ученических мест в муниципальных общеобразовательных организациях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551 32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528,0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528,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Сохранение действующих мест в общеобразовательных организациях путем проведения капитального ремонта объектов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  <w:bCs/>
                <w:sz w:val="20"/>
                <w:szCs w:val="20"/>
              </w:rPr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551 32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528,0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528,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капитального ремонта в зданиях муниципальных общеобразовательных организаций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28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551 32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528,0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528,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БОУ Каргасокская СОШ №2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810P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КОУ «Березовская ООШ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810Р7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528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 528,00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 528,0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sz w:val="20"/>
                <w:szCs w:val="20"/>
              </w:rPr>
              <w:t>Капитальный ремонт муниципальных объектов недвижимого имущества (включая разработку проектной документации) (МКОУ «Среднетымская СОШ», МКОУ «Усть-Тымская ООШ», МКОУ «Тымская ООШ» (разработка ПСД)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814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6 376 1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0"/>
                <w:szCs w:val="20"/>
              </w:rPr>
              <w:t>Капитальный ремонт муниципальных объектов недвижимого имущества (включая разработку проектной документации) (МКОУ «Среднетымская СОШ», МКОУ «Усть-Тымская ООШ», МКОУ «Тымская ООШ» (софинансирование за счет средств районного бюджет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810P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 7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421,0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421,0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муниципальном образовании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421,0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421,0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инфраструктуры системы образования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421,0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421,0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капитальных ремонтов и строительства для создания комфортных условий в образовательных организациях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8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421,0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 421,0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 «Каргасокский ДДТ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10P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21,0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421,0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sz w:val="20"/>
                <w:szCs w:val="20"/>
              </w:rPr>
              <w:t>1 094 2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sz w:val="20"/>
                <w:szCs w:val="20"/>
              </w:rPr>
              <w:t>1 094 2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и туризма в муниципальном образовании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sz w:val="20"/>
                <w:szCs w:val="20"/>
              </w:rPr>
              <w:t>1 094 2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культуры в Каргасокском районе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sz w:val="20"/>
                <w:szCs w:val="20"/>
              </w:rPr>
              <w:t>1 094 2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роведение работ по строительству, реконструкции и капитальному ремонту зданий и укрепление материально - технической базы учреждений культуры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8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0"/>
                <w:szCs w:val="20"/>
              </w:rPr>
              <w:t>1 094 2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0"/>
                <w:szCs w:val="20"/>
              </w:rPr>
              <w:t>Капитальный ремонт здания в с. Во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800P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sz w:val="20"/>
                <w:szCs w:val="20"/>
              </w:rPr>
              <w:t>1 09 423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ое строитель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378 9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68 9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87 5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жителей муниципального образования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Чистая вода Каргасокского район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Строительство объектов водоснабжения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28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5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>Реконструкция сетей водоснабжения в с. Вертикос Каргасокского района (ПСД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2800И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оэффективности в муниципальном образовании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537 5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Повышение энергетической эффективности в ЖКХ Каргасокского район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537 5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Повышение энергетической эффективности в коммунальных системах и подготовка объектов ЖКХ к безаварийному прохождению отопительного сезон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28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537 5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етей электроснабжения 10-0,4кВ. в с. Новый Васюган, Каргасокского района, Томской области (ПСД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62800P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sz w:val="20"/>
                <w:szCs w:val="20"/>
              </w:rPr>
              <w:t>95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блочной модульной котельной в п. Геологический Каргасокского района Томской обла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2804И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 587 56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1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устойчивого экономического развития муниципального образования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1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Охрана окружающей среды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1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Организация мероприятий по проектированию, строительству и содержанию объектов размещения твердых бытовых отходов и санитарной очистке территорий сельских поселений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28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81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sz w:val="20"/>
                <w:szCs w:val="20"/>
              </w:rPr>
              <w:t>Строительство полигона твердых коммунальных отходов в с. Каргасок Каргасокского райо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804П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1 4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Развитие физической культуры и спорта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 «Развитие спортивной инфраструктуры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18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1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sz w:val="20"/>
                <w:szCs w:val="20"/>
              </w:rPr>
              <w:t>Реконструкция стадиона «Юность» в с. Каргас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810И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тадиона МБОУ Каргасокская СОШ №2 Спортивная площадка ГТ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810И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ы  недвижимого имущества, приобретаемые в  муниципальную собственность Каргасокского района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 55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0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0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устойчивого экономического развития муниципального образования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0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«Эффективное управление муниципальным имуществом муниципального образования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60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bCs/>
                <w:sz w:val="20"/>
                <w:szCs w:val="20"/>
              </w:rPr>
              <w:t>Приобретение жилых помещений в рамках реализации проекта «Бюджетный дом» в с. Вертикос Каргасокского райо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5804И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 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60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95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95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и туризма в муниципальном образовании «Каргасокский район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95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культуры в Каргасокском районе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95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бретение нежилого здания для размещения Новоюгинского КДЦ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1800И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0"/>
                <w:szCs w:val="20"/>
              </w:rPr>
              <w:t>410 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95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жилого здания для размещения в нем Павловского центра творчества и досуга, расположенного по адресу: Томская область, Каргасокский район, с. Павло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1800И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  <w:sz w:val="20"/>
                <w:szCs w:val="20"/>
              </w:rPr>
              <w:t>410 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000 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 544 99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777,48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 777,48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149"/>
        <w:gridCol w:w="1275"/>
        <w:gridCol w:w="316"/>
        <w:gridCol w:w="819"/>
        <w:gridCol w:w="992"/>
        <w:gridCol w:w="1594"/>
        <w:gridCol w:w="12"/>
        <w:gridCol w:w="838"/>
      </w:tblGrid>
      <w:tr>
        <w:trPr>
          <w:trHeight w:val="274" w:hRule="atLeast"/>
        </w:trPr>
        <w:tc>
          <w:tcPr>
            <w:tcW w:w="5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</w:r>
          </w:p>
        </w:tc>
        <w:tc>
          <w:tcPr>
            <w:tcW w:w="341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м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4.2020 № 2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3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ёт о реализации муниципальных программ муниципального образования «Каргасокский район» за 1 квартал 2020 года 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(за счет средств бюджета муниципального образования «Каргасокский район»)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537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7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Руб.          </w:t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Ассигнования 2020 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ассовый план                  1 кварта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34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образования в муниципальном образовании «Каргасок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3 384 59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 847 202,2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 876 692,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92</w:t>
            </w:r>
          </w:p>
        </w:tc>
      </w:tr>
      <w:tr>
        <w:trPr>
          <w:trHeight w:val="43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дошкольного, общего и дополнительно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 036 918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235 851,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686 777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7</w:t>
            </w:r>
          </w:p>
        </w:tc>
      </w:tr>
      <w:tr>
        <w:trPr>
          <w:trHeight w:val="39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фраструктуры системы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74 6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49,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249,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полномочий по организации и осуществлению деятельности по опеке и попечительств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07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6 364,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80 245,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4</w:t>
            </w:r>
          </w:p>
        </w:tc>
      </w:tr>
      <w:tr>
        <w:trPr>
          <w:trHeight w:val="34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 (УОО и 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5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6 736,7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61 420,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5</w:t>
            </w:r>
          </w:p>
        </w:tc>
      </w:tr>
      <w:tr>
        <w:trPr>
          <w:trHeight w:val="41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культуры и туризма в муниципальном образовании «Каргасок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 602 7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066 764,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691 756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22</w:t>
            </w:r>
          </w:p>
        </w:tc>
      </w:tr>
      <w:tr>
        <w:trPr>
          <w:trHeight w:val="42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культуры в Каргасок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33 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7 31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2 31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4</w:t>
            </w:r>
          </w:p>
        </w:tc>
      </w:tr>
      <w:tr>
        <w:trPr>
          <w:trHeight w:val="71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внутреннего и выездного туризма на территории Каргасок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 (Отдел культуры и туриз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454,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446,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6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доступным и комфортным жильем и коммунальными услугами жителей муниципального образования «Каргасок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436 406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800 791,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19 122,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6</w:t>
            </w:r>
          </w:p>
        </w:tc>
      </w:tr>
      <w:tr>
        <w:trPr>
          <w:trHeight w:val="4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Ликвидация ветхого и аварийного муниципального жилищного фон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0 8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Чистая вода Каргасок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Каргасок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жильем молодых семей в Каргасок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 20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 206,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 206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помощи в ремонте жилья ветеранов Великой Отечественной войны 1941 - 1945 годов и вдов участников Великой Отечественной войны 1941 - 1945 год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 (Администрация Каргасок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947 452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1 585,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59 916,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7</w:t>
            </w:r>
          </w:p>
        </w:tc>
      </w:tr>
      <w:tr>
        <w:trPr>
          <w:trHeight w:val="44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Обеспечение безопасности жизнедеятельности населения муниципального образования «Каргасок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3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террористической и экстремистской деятельности на территории муниципального образования «Каргасок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рофилактика преступности и наркоман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3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безопасности дорожного дви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Развитие молодежной политики, физической культуры и спорта на территории муниципального образования «Каргасок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7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8 625,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28 625,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1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физической культуры и спор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5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 625,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 625,9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3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эффективной молодежной политики и патриотического воспитания в Каргасок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вышение энергоэффективности в муниципальном образовании «Каргасок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532 7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0 105,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78 190,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6</w:t>
            </w:r>
          </w:p>
        </w:tc>
      </w:tr>
      <w:tr>
        <w:trPr>
          <w:trHeight w:val="21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энергетической эффективности в ЖКХ Каргасок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37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26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62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 (УЖКХ и К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5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3 479,1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 564,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5</w:t>
            </w:r>
          </w:p>
        </w:tc>
      </w:tr>
      <w:tr>
        <w:trPr>
          <w:trHeight w:val="328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условий для устойчивого экономического развития муниципального образования «Каргасок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 926 81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 739 157,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 944 553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67</w:t>
            </w:r>
          </w:p>
        </w:tc>
      </w:tr>
      <w:tr>
        <w:trPr>
          <w:trHeight w:val="51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субъектов малого и среднего предпринимательства, поддержка сельского хозяй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2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901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храна окружающей сред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27 66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транспортной доступности внутри Каргасок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47 155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8 096,9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77 993,7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вышение эффективности управления муниципальными финансами, достижение сбалансированности бюджетов сельских посел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477 294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30 016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746 416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0</w:t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Эффективное управление муниципальным имуществом муниципального образования «Каргасок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017,7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 017,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формационного общества в Каргасок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7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49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942,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 942,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ющая подпрограмма (Управление финансов Администрации Каргасок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8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27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183,4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9 183,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Доступная среда в Каргасокском райо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Создание в Каргасокском районе новых и сохранение существующих ученических мест в муниципальных общеобразовательных организация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551 3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528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 52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действующих мест в общеобразовательных организациях путем проведения капитального ремонта объект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1 3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28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28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Формирование современной городской среды на территории Каргасок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779 4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Благоустройство общественных территорий сельских поселений муниципального образования «Каргасок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00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9 4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86 062 08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 942 175,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 518 468,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5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60"/>
        <w:gridCol w:w="4540"/>
      </w:tblGrid>
      <w:tr>
        <w:trPr>
          <w:trHeight w:val="36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м Администр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7.04.2020 № 22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</w:tc>
      </w:tr>
      <w:tr>
        <w:trPr>
          <w:trHeight w:val="1299" w:hRule="atLeast"/>
        </w:trPr>
        <w:tc>
          <w:tcPr>
            <w:tcW w:w="96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 использовании бюджетных ассигнований резервного фон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я непредвиденных расходов Администрации Каргасок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 1 квартал 2020 г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зервный фон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предвиденных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 xml:space="preserve">Администрации Каргасокского района  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Руб.</w:t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276"/>
        <w:gridCol w:w="1577"/>
      </w:tblGrid>
      <w:tr>
        <w:trPr>
          <w:trHeight w:val="564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 по учреждениям, цели, на которые выделены денеж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ен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сходовано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я, опеки и попечительства муниципального образования «Каргасокский район» для МБДОУ «Павловский детский сад № 15» на укрепление материально-технической базы (распоряжение Администрации Каргасокского района от 21.01.2020 № 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5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образования, опеки и попечительства муниципального образования «Каргасокский район» для МБОУ ДО «Каргасокский дом детского творчества» на оплату обеспечения участия Конева Кирилла в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Всероссийской конференции (Распоряжение Администрации Каргасокского района от 05.03.2020 № 10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7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 7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0</w:t>
            </w:r>
          </w:p>
        </w:tc>
      </w:tr>
      <w:tr>
        <w:trPr>
          <w:trHeight w:val="343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таток резервного фонда на 01.04.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 300,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ервный фонд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дминистрации Каргасок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упреждению, ликвидации чрезвычайных ситуац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последствий стихийных бедств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3"/>
        <w:gridCol w:w="1618"/>
        <w:gridCol w:w="1849"/>
      </w:tblGrid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ен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сходовано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таток на 01.04.2020 г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 000,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лановый размер резервных фондов в 2020 г. – 1 000 000,00 рублей.</w:t>
      </w:r>
    </w:p>
    <w:p>
      <w:pPr>
        <w:pStyle w:val="Normal"/>
        <w:rPr/>
      </w:pPr>
      <w:r>
        <w:rPr>
          <w:sz w:val="22"/>
          <w:szCs w:val="22"/>
        </w:rPr>
        <w:t>Всего выделено из резервных фондов за 1 квартал 2020 г. – 63 70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распределённый остаток средств резервных фондов – 936 30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выделенных средств резервных фондов израсходовано – 30 00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4:55:00Z</dcterms:created>
  <dc:creator>FINUPR</dc:creator>
  <dc:description/>
  <dc:language>en-US</dc:language>
  <cp:lastModifiedBy>Татьяна И. Голещихина</cp:lastModifiedBy>
  <cp:lastPrinted>2020-04-27T18:16:00Z</cp:lastPrinted>
  <dcterms:modified xsi:type="dcterms:W3CDTF">2020-11-24T04:55:00Z</dcterms:modified>
  <cp:revision>2</cp:revision>
  <dc:subject/>
  <dc:title/>
</cp:coreProperties>
</file>